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едоставляемых муниципальным  учреждением муниципальных услуг(работ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 Услуги по организации и проведению мероприятий по поддержке народного творчества и культуры ( в т.ч. проведение выставок и ярмарок) 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480" w:leader="none"/>
        </w:tabs>
        <w:ind w:left="0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клубного типа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 из  реестра расходных обязательств Литвиновского сельского поселения по расходным  обязательствам,  для исполнения  которых  формируется  муниципальное задание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89"/>
        <w:gridCol w:w="1476"/>
        <w:gridCol w:w="1410"/>
        <w:gridCol w:w="2479"/>
        <w:gridCol w:w="1055"/>
        <w:gridCol w:w="924"/>
        <w:gridCol w:w="978"/>
        <w:gridCol w:w="1421"/>
        <w:gridCol w:w="910"/>
      </w:tblGrid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часть, пункт, подпункт ,абзац нормативного правового акта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</w:t>
            </w:r>
          </w:p>
        </w:tc>
      </w:tr>
      <w:tr>
        <w:trPr/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9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12-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законодательства РФ о культуре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дания  на предоставление  муниципальной услуги (выполнение работ):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80"/>
        <w:gridCol w:w="2520"/>
        <w:gridCol w:w="1080"/>
        <w:gridCol w:w="1560"/>
        <w:gridCol w:w="960"/>
        <w:gridCol w:w="1440"/>
        <w:gridCol w:w="840"/>
        <w:gridCol w:w="1100"/>
        <w:gridCol w:w="820"/>
        <w:gridCol w:w="960"/>
        <w:gridCol w:w="696"/>
        <w:gridCol w:w="1440"/>
      </w:tblGrid>
      <w:tr>
        <w:trPr>
          <w:trHeight w:val="711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  <w:p>
            <w:pPr>
              <w:pStyle w:val="ConsPlusNonformat"/>
              <w:widowControl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ингент потребителей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услуги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 на услугу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адани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потребител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имеющие право на безвозмездное получение услуг, оказываемой в соответствии с действующим законодательством на платной или частичной плат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88" w:firstLine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ередной финансовый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ый год планового период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торой год планового периода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и проведению мероприятий по поддержке народного творчества и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тели Литвиновского сельского поселения Белокалитвинского района, Ростовской области других субъектов Российской Федерации, иностранные 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jc w:val="center"/>
              <w:rPr/>
            </w:pPr>
            <w:r>
              <w:rPr/>
              <w:t>Приказ МБУК Литвиновская КС № 18 от 29 декабря 2011 г. «Об утверждении Положения о платных услугах, предоставляемых физическим и юридическим лицам муниципальными учреждениями культур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луб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тели Литвиновского сельского поселения Белокалитвинского района, Ростовской области других субъектов Российской Федерации, иностранные гражд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астники клубных формир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качеству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51"/>
        <w:gridCol w:w="2730"/>
        <w:gridCol w:w="2500"/>
        <w:gridCol w:w="2465"/>
        <w:gridCol w:w="2657"/>
      </w:tblGrid>
      <w:tr>
        <w:trPr>
          <w:trHeight w:val="232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 услуг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53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и проведению мероприятий по поддержке народного творчества и культуры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 т.ч. проведение выставок и ярмарок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rFonts w:eastAsia="Verdana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кадровым ресурсам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2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 в области пожарной безопасности к материальным ресурсам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Приказ от 18 июня 2003 г. N 313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Об утверждении правил пожарной безопасности в Российской Федерации (ППБ 01-03)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>
                <w:sz w:val="22"/>
                <w:szCs w:val="22"/>
              </w:rPr>
              <w:t xml:space="preserve">(раздел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культурно-просветительные и зрелищные  учреждения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каз Министерства культуры Российской Федерации от 01.11.1994 N 736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пункты 2- 9 (требования к креслам, декорациям и т.д.)</w:t>
            </w:r>
          </w:p>
          <w:p>
            <w:pPr>
              <w:pStyle w:val="Normal"/>
              <w:spacing w:before="120" w:after="0"/>
              <w:ind w:left="7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</w:rPr>
              <w:t>Преимущественное пользование услугами культурно-просветительных учрежд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/>
              <w:t>ФЗ РФ от 12. 01. 1995 № 5-ФЗ «О ветеран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татья 14, пункт 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татья 15, пункт 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татья 16, пункт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татья 18, пункт 15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Требования к содержанию информации о сельском клубном учреждении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3.1.</w:t>
            </w:r>
          </w:p>
          <w:p>
            <w:pPr>
              <w:pStyle w:val="Bodytex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доступности информации о сельском клубном учреждении. 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3.2.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составу документов, регламентирующих деятельность сельских клубных учреждений.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4.1..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содержанию и ведению документов, регламентирующих деятельность сельских клубных учреждений.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4.2..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обеспеченности сельских клубных учреждений техническими средствами, оборудованием и мебелью.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1.4.</w:t>
            </w:r>
          </w:p>
          <w:p>
            <w:pPr>
              <w:pStyle w:val="Normal"/>
              <w:spacing w:before="120" w:after="0"/>
              <w:ind w:left="73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108" w:firstLine="24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а и обязанности в области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З РФ от 21. 12. 1994 № 69 ФЗ «О пожарной безопасно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атья 37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Приказ от 18 июня 2003 г. N 313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Об утверждении правил пожарной безопасности в Российской Федерации (ППБ 01-03)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>
                <w:sz w:val="22"/>
                <w:szCs w:val="22"/>
              </w:rPr>
              <w:t xml:space="preserve">(раздел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 культурно-просветительные и зрелищные  учреждения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Беспрепятственный доступ к местам отдыха культурно-зрелишным и другим учреждениям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Федеральный закон РФ от 24.111 1995 № 181 ФЗ "О социальной защиты инвалидов РФ"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Статья 15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i/>
                <w:i/>
              </w:rPr>
            </w:pPr>
            <w:r>
              <w:rPr>
                <w:b/>
                <w:bCs/>
                <w:i/>
              </w:rPr>
              <w:t>Требования к планировке, наличию средств тушения пожара, сигнализаций и т.д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каз Министерства культуры Российской Федерации от 01.11.1994 N 73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ункты 2-5,8, 9 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размещению зданий сельских клубных учреждений.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1.1.</w:t>
            </w:r>
            <w:r>
              <w:rPr/>
              <w:t xml:space="preserve"> </w:t>
            </w:r>
            <w:r>
              <w:rPr>
                <w:b/>
                <w:i/>
              </w:rPr>
              <w:t>Требования к размерам помещений сельских клубных учреждений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1.2.</w:t>
            </w:r>
          </w:p>
          <w:p>
            <w:pPr>
              <w:pStyle w:val="Bodytex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обеспечению безопасности, соблюдению санитарно-эпидемиологических правил и нормативов СанПиН, санитарных норм по контролю за уровнем шума и вибрацией, а также норм охраны труда в сельских клубных учреждениях. </w:t>
            </w:r>
          </w:p>
          <w:p>
            <w:pPr>
              <w:pStyle w:val="Normal"/>
              <w:rPr/>
            </w:pPr>
            <w:r>
              <w:rPr>
                <w:bCs/>
              </w:rPr>
              <w:t>Приказ Министерства культуры и массовых коммуникаций Российской Федерации</w:t>
              <w:br/>
              <w:t xml:space="preserve">20 февраля 2008 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, пункт 5.1.3.</w:t>
            </w:r>
          </w:p>
        </w:tc>
      </w:tr>
      <w:tr>
        <w:trPr>
          <w:trHeight w:val="53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лубного тип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 541, с изменениями от 27.07.2006)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Раздел 3, 4, 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культуры Российской Федерации от 25.05.2006 №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/>
              <w:t>(весь документ по части клубных формирований и развития народного творчества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i/>
                <w:i/>
                <w:color w:val="000000"/>
                <w:spacing w:val="-4"/>
              </w:rPr>
            </w:pPr>
            <w:r>
              <w:rPr>
                <w:b/>
                <w:i/>
                <w:color w:val="000000"/>
                <w:spacing w:val="-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 541, с изменениями от 27.07.200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дел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изменения объема,  приостановления  и прекращения исполнения муниципального зад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 задания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 (работу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рядок контроля  исполнения муниципального 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гулярная проверка соответствия деятельности муниципальных учреждений культуры, оказывающих муниципальные услуги, требованиям настоящего Стандарта предоставления муниципальных услуг, проводится по решению учредителя муниципального учреждения культуры  и других уполномоченных органов, в соответствие с действующим законодательством РФ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результатам проверки руководителю проверенного муниципального учреждения культуры выдается акт проверки с целью устранения выявленных нарушений Стандарта предоставления муниципальных услуг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581"/>
        <w:gridCol w:w="4582"/>
        <w:gridCol w:w="4582"/>
      </w:tblGrid>
      <w:tr>
        <w:trPr>
          <w:trHeight w:val="8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существляющие контроль исполнения</w:t>
            </w:r>
          </w:p>
        </w:tc>
      </w:tr>
      <w:tr>
        <w:trPr>
          <w:trHeight w:val="8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я проверка (тематическая, комплекс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соответствии с ежегодным планом проведения проверок, утвержденным учредителем с учетом того, что учреждение должно подвергаться плановой проверки один раз в три года. Ежегодный план проверок на очередной календарный год должен быть утвержден учредителем не позднее 15 декабря текущего года. С планом проведения проверок руководитель каждого муниципального учреждения ознакамливается под роспись не позднее 14 каледарных дней до проведения проверки.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проверки являются комплексными, в ходе которых проверяется выполнение требований муниципальных заданий, действовавших в проверяемый период, а также требований нормативных правовых актов, предъявляемых к оказанию муниципальных услуг (выполнению работ), административных регламентов, стандартов качества. Плановые проверки целесообразно совмещать с проверками, которые проводятся учредителем при осуществлении муниципального финансового контроля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итвино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плановая провер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одятся по обращениям физических и юридических лиц, обращениям органов государственной власти, органов местного самоуправления, в случа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икших сомнений в обоснованности и достоверности данных, содержащихся в представленном отчете о выполнении муниципального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твин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униципальное бюджетное учреждение предоставляет отчеты в соответствии с действующим федеральным и областным законодательством, а также нормативно-правовыми актами Белокалитвинского района и Литвиновского сельского поселения.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1440" w:gutter="0" w:header="0" w:top="85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7:00Z</dcterms:created>
  <dc:creator>Ермакова</dc:creator>
  <dc:description/>
  <cp:keywords/>
  <dc:language>en-US</dc:language>
  <cp:lastModifiedBy>User</cp:lastModifiedBy>
  <cp:lastPrinted>2014-01-28T11:41:00Z</cp:lastPrinted>
  <dcterms:modified xsi:type="dcterms:W3CDTF">2015-02-10T12:12:00Z</dcterms:modified>
  <cp:revision>4</cp:revision>
  <dc:subject/>
  <dc:title>ПРОЕКТ</dc:title>
</cp:coreProperties>
</file>