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4</w:t>
      </w:r>
    </w:p>
    <w:p>
      <w:pPr>
        <w:pStyle w:val="Normal"/>
        <w:jc w:val="right"/>
        <w:rPr/>
      </w:pPr>
      <w:r>
        <w:rPr>
          <w:color w:val="000000"/>
          <w:sz w:val="24"/>
        </w:rPr>
        <w:t>к 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24.04. 2019 г. № 72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8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ФИНАНСИРОВАНИЯ ДЕФИЦИ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А ЛИТВИНОВСКОГО СЕЛЬСКОГО ПОСЕЛЕНИЯ ПО КОДАМ КЛАССИФИКАЦИИ ИСТОЧНИК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Я ДЕФИЦИТОВ БЮДЖЕТОВ З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670"/>
        <w:gridCol w:w="1485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, всего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0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>
          <w:trHeight w:val="614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008,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008,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008,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сельских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008,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2,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2,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2,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сельских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right="-143" w:hanging="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епутатов , глава Литвиновского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ельского поселения                                                                       П.И. Пуз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1:00Z</dcterms:created>
  <dc:creator>Cool Xakep</dc:creator>
  <dc:description/>
  <cp:keywords/>
  <dc:language>en-US</dc:language>
  <cp:lastModifiedBy>LSP</cp:lastModifiedBy>
  <cp:lastPrinted>2015-02-06T13:40:00Z</cp:lastPrinted>
  <dcterms:modified xsi:type="dcterms:W3CDTF">2019-04-24T09:48:00Z</dcterms:modified>
  <cp:revision>35</cp:revision>
  <dc:subject/>
  <dc:title/>
</cp:coreProperties>
</file>