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Heading"/>
        <w:tabs>
          <w:tab w:val="left" w:pos="8080" w:leader="none"/>
          <w:tab w:val="left" w:pos="15168" w:leader="none"/>
        </w:tabs>
        <w:ind w:right="397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Герб_Калитва_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алитва_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enter" w:pos="5074" w:leader="none"/>
          <w:tab w:val="left" w:pos="8080" w:leader="none"/>
          <w:tab w:val="left" w:pos="8560" w:leader="none"/>
        </w:tabs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ВИН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ЛИТВИНОВСКОГО СЕЛЬСКОГО ПОСЕЛЕНИЯ</w:t>
      </w:r>
    </w:p>
    <w:p>
      <w:pPr>
        <w:pStyle w:val="Style15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апреля 2019 года                       № 72                      с. Литви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Литвин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Белокалитвинского района за 2018 год</w:t>
            </w:r>
          </w:p>
        </w:tc>
      </w:tr>
    </w:tbl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6 Бюджетного кодекса Российской Федерации, решением собрания депутатов Литвиновского сельского поселения от 25 декабря 2017 года  «О бюджете Литвиновского сельского поселения на 2018 год и на плановый период 2019 и 2020 годов» № 47, Собрание депутатов Литвиновского сельского поселения 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ёт об исполнении бюджета Литвиновского сельского поселения Белокалитвинского района (далее - местный бюджет) за 2018 год по доходам в сумме 13 008,4 тыс. рублей, по расходам в сумме 12 992,1 тыс. рублей с превышением  доходов над  расходами  (профицит бюджета) сумме 16,3 тыс. рублей и со следующими показателя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по кодам классификации доходов бюджетов за 2018 год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сходам бюджета по ведомственной структуре расходов местного бюджета за 2018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расходам местного бюджета по разделам и подразделам классификации расходов бюджета за 2018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местного бюджет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suppressAutoHyphens w:val="true"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 и председателем постоянно действующей комиссии  Собрания депутатов по бюджету, налогам и собственности Бурцевым А.Ю.</w:t>
      </w:r>
    </w:p>
    <w:p>
      <w:pPr>
        <w:pStyle w:val="Normal"/>
        <w:suppressAutoHyphens w:val="tru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епутатов ,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/>
      </w:pPr>
      <w:r>
        <w:rPr>
          <w:rFonts w:cs="Arial"/>
          <w:sz w:val="28"/>
          <w:szCs w:val="28"/>
        </w:rPr>
        <w:t>глава Литвиновского сельского поселения                                П.И. Пузанов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0:00Z</dcterms:created>
  <dc:creator>Cool Xakep</dc:creator>
  <dc:description/>
  <cp:keywords/>
  <dc:language>en-US</dc:language>
  <cp:lastModifiedBy>LSP</cp:lastModifiedBy>
  <cp:lastPrinted>2018-04-24T13:23:00Z</cp:lastPrinted>
  <dcterms:modified xsi:type="dcterms:W3CDTF">2019-04-24T09:51:00Z</dcterms:modified>
  <cp:revision>50</cp:revision>
  <dc:subject/>
  <dc:title/>
</cp:coreProperties>
</file>