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4"/>
        </w:rPr>
        <w:t>к 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Литвинов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24.04. 2019г. № 72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Литвинов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8 год»</w:t>
      </w:r>
    </w:p>
    <w:p>
      <w:pPr>
        <w:pStyle w:val="ConsPlusTitle"/>
        <w:widowControl/>
        <w:jc w:val="center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ХОДЫ  БЮДЖЕТА ЛИТВИН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КОДАМ КЛАССИФИКАЦИИ ДОХОДОВ БЮДЖЕТОВ ЗА 2018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92"/>
        <w:gridCol w:w="130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8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8</w:t>
            </w:r>
          </w:p>
        </w:tc>
      </w:tr>
      <w:tr>
        <w:trPr>
          <w:trHeight w:val="1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1 0203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 05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И НА ИМУЩЕСТВО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3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лог на имущество физических лиц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,9</w:t>
            </w:r>
          </w:p>
        </w:tc>
      </w:tr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 </w:t>
              <w:tab/>
              <w:t>обладающих земельным участком, расположенным в граница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9,3</w:t>
            </w:r>
          </w:p>
        </w:tc>
      </w:tr>
      <w:tr>
        <w:trPr>
          <w:trHeight w:val="3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              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 08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00 01 0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08 04020 01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0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0 0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1 0502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0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0 0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00 0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1 16 9005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поступ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00 00 0000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117 05050 10 0000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0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1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0000 00 0000 00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1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0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2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15001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2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2 02 01001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2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30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30024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30024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35118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</w:tr>
      <w:tr>
        <w:trPr>
          <w:trHeight w:val="9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35118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40000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40014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40014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49999 0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86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951 2 02 49999 10 0000 15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864,7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left="142" w:right="-143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8929" w:leader="none"/>
          <w:tab w:val="left" w:pos="14742" w:leader="none"/>
        </w:tabs>
        <w:autoSpaceDE w:val="false"/>
        <w:ind w:right="-143" w:hanging="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епутатов , глава Литвинов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ельского поселения                                                                         П.И. Пузанов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Cool Xakep</dc:creator>
  <dc:description/>
  <cp:keywords/>
  <dc:language>en-US</dc:language>
  <cp:lastModifiedBy>LSP</cp:lastModifiedBy>
  <cp:lastPrinted>2018-03-15T21:35:00Z</cp:lastPrinted>
  <dcterms:modified xsi:type="dcterms:W3CDTF">2019-04-24T09:48:00Z</dcterms:modified>
  <cp:revision>58</cp:revision>
  <dc:subject/>
  <dc:title/>
</cp:coreProperties>
</file>