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9.0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. 20</w:t>
      </w:r>
      <w:r>
        <w:rPr>
          <w:color w:val="000000"/>
          <w:sz w:val="24"/>
          <w:lang w:val="en-US"/>
        </w:rPr>
        <w:t>20</w:t>
      </w:r>
      <w:r>
        <w:rPr>
          <w:color w:val="000000"/>
          <w:sz w:val="24"/>
        </w:rPr>
        <w:t>г. № 10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9 год»</w:t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ОВ ЗА 2019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30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 6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1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8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9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6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 </w:t>
              <w:tab/>
              <w:t>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0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000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1 1 140600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6020 0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06025 1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 сельских поселений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00 0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00 00 0000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50 10 0000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0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0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5001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0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0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30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30024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30024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35118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35118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40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4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40014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40014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49999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12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49999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 120,5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- глава Литвинов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LSP</cp:lastModifiedBy>
  <cp:lastPrinted>2020-07-29T10:48:00Z</cp:lastPrinted>
  <dcterms:modified xsi:type="dcterms:W3CDTF">2020-07-29T07:48:00Z</dcterms:modified>
  <cp:revision>63</cp:revision>
  <dc:subject/>
  <dc:title/>
</cp:coreProperties>
</file>