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29.0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.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 xml:space="preserve"> г. №10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9</w:t>
      </w:r>
      <w:r>
        <w:rPr>
          <w:color w:val="000000"/>
          <w:sz w:val="24"/>
        </w:rPr>
        <w:t>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ИФИКАЦИИ РАСХОДОВ ЗА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578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326,0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2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805,9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зяй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7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7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7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 5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Литви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-глава Литвин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LSP</cp:lastModifiedBy>
  <cp:lastPrinted>2020-07-29T10:51:00Z</cp:lastPrinted>
  <dcterms:modified xsi:type="dcterms:W3CDTF">2020-07-29T07:51:00Z</dcterms:modified>
  <cp:revision>40</cp:revision>
  <dc:subject/>
  <dc:title/>
</cp:coreProperties>
</file>