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8 декабря   2020 года                           №   82                                    с. Литвиновка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Об утверждении штатного расписа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Литвиновского сельского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оселения на 202</w:t>
      </w:r>
      <w:r>
        <w:rPr>
          <w:szCs w:val="28"/>
          <w:lang w:val="en-US"/>
        </w:rPr>
        <w:t>1</w:t>
      </w:r>
      <w:r>
        <w:rPr>
          <w:szCs w:val="28"/>
        </w:rPr>
        <w:t xml:space="preserve">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Литвиновского сельского поселения  от 20.01.2017 года № 24 «О внесении изменений в решение Собрания депутатов Литвиновского сельского поселения от 30.01.2014 г № 42» , с Федеральным законом от 27.12.2019 №463-ФЗ «О внесении изменения в статью 1 Федерального закона «О минимальном размере оплаты труда» и руководствуясь статьей 29  Устава муниципального образования «Литвиновское сельское поселение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твердить штатное расписание Администрации Литвиновского сельского поселения на 2021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rPr/>
      </w:pPr>
      <w:r>
        <w:rPr>
          <w:szCs w:val="28"/>
        </w:rPr>
        <w:t>Распоряжение Администрации Литвиновского сельского поселения от 09.01.2020года № 01 «</w:t>
      </w:r>
      <w:r>
        <w:rPr>
          <w:bCs/>
          <w:szCs w:val="28"/>
        </w:rPr>
        <w:t xml:space="preserve">Об утверждении штатного расписания Администрации Литвиновского сельского поселения на 2020 год» </w:t>
      </w:r>
      <w:r>
        <w:rPr>
          <w:szCs w:val="28"/>
        </w:rPr>
        <w:t xml:space="preserve">признать утратившим сил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rPr/>
      </w:pPr>
      <w:r>
        <w:rPr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01.01.2021 год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4.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:                                                              И.Н. Герасименко                                                               Литвиновского сельского поселения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0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1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Admin</cp:lastModifiedBy>
  <cp:lastPrinted>2015-10-15T11:44:00Z</cp:lastPrinted>
  <dcterms:modified xsi:type="dcterms:W3CDTF">2020-12-28T08:46:00Z</dcterms:modified>
  <cp:revision>31</cp:revision>
  <dc:subject/>
  <dc:title> </dc:title>
</cp:coreProperties>
</file>