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</w:t>
      </w:r>
      <w:r>
        <w:rPr>
          <w:lang w:val="en-US"/>
        </w:rPr>
        <w:t>21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>Белокалитвинского района   на 2022</w:t>
      </w:r>
      <w:r>
        <w:rPr>
          <w:lang w:val="en-US"/>
        </w:rPr>
        <w:t xml:space="preserve"> </w:t>
      </w:r>
      <w:r>
        <w:rPr/>
        <w:t xml:space="preserve">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23 и 2024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22 год и на плановый период 2023 и 2024 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178" w:type="dxa"/>
        <w:jc w:val="left"/>
        <w:tblInd w:w="-4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709"/>
        <w:gridCol w:w="992"/>
        <w:gridCol w:w="1985"/>
        <w:gridCol w:w="1559"/>
        <w:gridCol w:w="1418"/>
        <w:gridCol w:w="1559"/>
        <w:gridCol w:w="1427"/>
      </w:tblGrid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24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78" w:type="dxa"/>
        <w:jc w:val="left"/>
        <w:tblInd w:w="-4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709"/>
        <w:gridCol w:w="992"/>
        <w:gridCol w:w="1985"/>
        <w:gridCol w:w="1559"/>
        <w:gridCol w:w="1418"/>
        <w:gridCol w:w="1559"/>
        <w:gridCol w:w="1427"/>
      </w:tblGrid>
      <w:tr>
        <w:trPr>
          <w:tblHeader w:val="true"/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 16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 4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 637,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 206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 15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4 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73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Расходы на выплаты персоналу государственных (муниципальных) органов)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8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4 10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78</w:t>
            </w: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82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9 00 </w:t>
            </w:r>
            <w:r>
              <w:rPr>
                <w:color w:val="000000"/>
                <w:sz w:val="28"/>
                <w:szCs w:val="28"/>
                <w:lang w:val="en-US"/>
              </w:rPr>
              <w:t>8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81,9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и техническое обслуживание  официального сайта Администрации Литвиновского сельского поселения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(перекресток, иные СМИ о проведении публичных слушаний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 информационных сообщений в официальных печатных органах (вопросы, связанные с оформлением земельных участков, имущества и т.п) в рамках подпрограммы «Обеспечение реализации муниципальной  программы Литвиновского сельского поселения «Муниципальная политика» муниципальной программы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3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81,9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 на софинансирование  мероприятий по разработке пакета документов для декларирования безопасности  и получения разрешения на эксплуатацию ГТС в рамках подпрограммы «Управление муниципальным имуществом» муниципальной программы Литвиновского сельского поселения «Управление муниципальным имуществом в Литвиновском сельском поселении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 100 284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>Управление муниципальным имуществом в Литвин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0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8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33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</w:t>
            </w:r>
            <w:r>
              <w:rPr>
                <w:color w:val="000000"/>
                <w:sz w:val="28"/>
                <w:szCs w:val="28"/>
                <w:lang w:val="en-US"/>
              </w:rPr>
              <w:t>002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озмещение предприятиям  жилищно-коммунального хозяйства в части платы граждан за коммунальные услуги  в объеме свыше установленных индексов максимального роста размера платы граждан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00S3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 на мероприятия по проведению неотложных аварийных работ и содержанию сетей водоснабжения в 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0086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8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6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1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028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 1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76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3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4 1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 376,6 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Bud5</cp:lastModifiedBy>
  <cp:lastPrinted>2019-10-29T16:18:00Z</cp:lastPrinted>
  <dcterms:modified xsi:type="dcterms:W3CDTF">2021-11-11T07:59:00Z</dcterms:modified>
  <cp:revision>233</cp:revision>
  <dc:subject/>
  <dc:title>       </dc:title>
</cp:coreProperties>
</file>