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lang w:bidi="zxx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Литвиновского  сельского  посе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от     26.09.2011   № 53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рядок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сбора и вывоза отходов на территории   Литвиновского 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</w:t>
      </w:r>
      <w:r>
        <w:rPr>
          <w:rFonts w:cs="Tahoma"/>
          <w:sz w:val="28"/>
          <w:szCs w:val="28"/>
          <w:lang w:bidi="zxx"/>
        </w:rPr>
        <w:t>Настоящий Порядок предназначен для регламентации деятельности при сборе и вывозе отходов производства и потребления, образующихся в процессе жизнедеятельности населения, производственной( хозяйственной) деятельности индивидуальных предпринимателей, юридических лиц на территории Литвиновского сельского поселения в целях предотвращения вредного воздействия отходов на здоровье человека и окружающую среду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</w:t>
      </w:r>
      <w:r>
        <w:rPr>
          <w:rFonts w:cs="Tahoma"/>
          <w:sz w:val="28"/>
          <w:szCs w:val="28"/>
          <w:lang w:bidi="zxx"/>
        </w:rPr>
        <w:t>Порядок обращения с отходами при их сборе и вывозе разработан с учетом требований и положений нормативно- правовых актов Российской Федерации, Ростовской области и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ходы, образующиеся в процессе жизнедеятельности населения должны вывозиться на полигоны для захоронения ТБО в специально-установленных для этого мест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жигание всех видов отходов без специального оборудования, обеспечивающего очистку выбросов до установленных норм категорически запрещает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>Индивидуальные предприниматели и юридические лица обязаны иметь места хранения отходов, оборудованные в соответствии с требованиями САН ПИН 2.1.7.1322-03 « Гигиенические требования к размещению и обезвреживанию отходов производства и потребления» или документы, подтверждающие использование ими мест хранения отходов.</w:t>
      </w:r>
    </w:p>
    <w:p>
      <w:pPr>
        <w:pStyle w:val="Normal"/>
        <w:numPr>
          <w:ilvl w:val="0"/>
          <w:numId w:val="1"/>
        </w:numPr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ндивидуальные предприниматели и юридические лица, в результате      хозяйственной и иной деятельности которых образуются отходы (за исключением субъектов малого и среднего бизнеса), разрабатывают проекты нормативов образования отходов и лимитов на их размещ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/>
          <w:sz w:val="28"/>
          <w:szCs w:val="28"/>
          <w:lang w:bidi="zxx"/>
        </w:rPr>
        <w:t>Индивидуальные предприниматели и юридические лица обязаны осуществлять оплату за размещение отходов в соответствии с действующими нормативными документами.</w:t>
      </w:r>
    </w:p>
    <w:p>
      <w:pPr>
        <w:pStyle w:val="Normal"/>
        <w:ind w:left="720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720" w:hanging="0"/>
        <w:rPr/>
      </w:pPr>
      <w:r>
        <w:rPr>
          <w:rFonts w:cs="Tahoma"/>
          <w:bCs/>
          <w:sz w:val="28"/>
          <w:szCs w:val="28"/>
          <w:lang w:bidi="zxx"/>
        </w:rPr>
        <w:t xml:space="preserve">Ведущий специалист                                                         О.В.Рубашкин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39:00Z</dcterms:created>
  <dc:creator>пользователь</dc:creator>
  <dc:description/>
  <cp:keywords/>
  <dc:language>en-US</dc:language>
  <cp:lastModifiedBy>user</cp:lastModifiedBy>
  <cp:lastPrinted>2011-09-29T17:39:00Z</cp:lastPrinted>
  <dcterms:modified xsi:type="dcterms:W3CDTF">2011-09-29T13:39:00Z</dcterms:modified>
  <cp:revision>2</cp:revision>
  <dc:subject/>
  <dc:title/>
</cp:coreProperties>
</file>