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ind w:left="5529" w:right="-285" w:firstLine="306"/>
        <w:jc w:val="right"/>
        <w:rPr/>
      </w:pPr>
      <w:r>
        <w:rPr/>
        <w:t>к постановлению Администрации  Литвиновского сельского поселения</w:t>
      </w:r>
    </w:p>
    <w:p>
      <w:pPr>
        <w:pStyle w:val="Normal"/>
        <w:ind w:left="-851" w:hanging="0"/>
        <w:jc w:val="right"/>
        <w:rPr/>
      </w:pPr>
      <w:r>
        <w:rPr/>
        <w:t xml:space="preserve">                                                                                    </w:t>
      </w:r>
      <w:r>
        <w:rPr/>
        <w:t>от       26.09.2011 № 5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иды административной ответственности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едусмотренные     действующим  законодательство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области   обращения с отхо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0"/>
        <w:gridCol w:w="173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итель, характер наруш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ответств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блюдение экологических и санитарно-эпидемиологических требований при сборе, складировании, использовании, сжиган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отке, обезвреживании, транспортировке, захоронении и ином обращении 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ами производства и потребления или иными опасными веществами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жение административного штрафа 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граждан в размере от трех до пяти минимальных размеров оплаты труда.. на должностных лиц – от пяти до десяти минимальных размеров оплаты тру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лиц, осуществляющих предпринимательскую деятельность без образования юридического лица- от пяти до десяти минимальных размеров оплаты труда или административное приостановление деятельности на срок до девяноста суток ( № 45-ФЗ от 09.05.05г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юридических лиц – от пятидесяти до ста минимальных размеров оплаты труда или административное приостановление деятельности на срок до девяноста суток ( № 45-ФЗ от 09.05.05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ы административного взыскания в виде приостановления деятельности назначаются судом    ( №45-ФЗ от 09.05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05г.)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кс РФ «Об административных правонарушениях» №195 –ФЗ от 30.12.01г. Глава 8. Статья 8.2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сывание мусора на проезжую часть улиц, в ливнеприемники ливневой канализации. а также из окон. балконов (лоджий)жилых дом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ли наложение административного штраф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граждан в размере от трех до десяти минимальных размеров оплат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должностных  лиц - от пяти до двадцати минимальных размеров оплат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юридических лиц – от двадцати до двухсот минимальных размеров оплаты труд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Ростовской области № 273-ЗС от 25.10. 02 г. «О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х правонарушениях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5. Статья 5.4. п.4</w:t>
            </w:r>
          </w:p>
        </w:tc>
      </w:tr>
      <w:tr>
        <w:trPr>
          <w:trHeight w:val="2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ие улиц при перевозке мусора, сыпучих и жидких материал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ли наложение административного штраф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граждан в размере от одного до пяти минимальных размеров  оплаты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должностных лиц – от пяти до двадцати минимальных размеров оплат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юридических лиц – от двадцати до двухсот минимальных размеров оплаты труд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Ростовской области № 273-ЗС от 25.10.02г. «Об административных правонарушениях» глава 5 статья 5.4.п.8.</w:t>
            </w:r>
          </w:p>
        </w:tc>
      </w:tr>
      <w:tr>
        <w:trPr>
          <w:trHeight w:val="25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авил испытаний производства, транспортировки, хранения применения   иного обращения с пестицидами и агрохимикатами, которое может  повлечь причинение вреда окружающей среде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административного штраф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 граждан в размере от пяти до десяти минимальных размеров оплаты труд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должностных лиц – от десяти до двадцати минимальных размеров оплаты труд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юридических лиц- от ста до двухсот минимальных размеров оплаты труда.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кс РФ «Об административных правонарушениях» №195-ФЗ глава 8. статья 8.3</w:t>
            </w:r>
          </w:p>
        </w:tc>
      </w:tr>
      <w:tr>
        <w:trPr>
          <w:trHeight w:val="2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крытие. Умышленное искажение или  несвоевременное сообщение полной и достоверной  информации о состоянии окружающей среды и природных ресурсов. Об источник ах загрязнения окружающей среды и природных ресурсов или иного вредного воздействия на окружающую среду и природные ресурсы. О радиационной  обстановке, а равно искажение сведений о состоянии земель , водных объектов и других объектов окружающей среды лицами, обязанными сообщить такую информацию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административного штраф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граждан от пяти до десяти минимальных размеров оплат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 должностных лиц – от десяти до двадцати минимальных размеров оплаты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юридических лиц- от ста до двухсот минимальных размеров оплаты труд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кс РФ «Об административных правонарушениях» № 195-Ф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8. статья 8.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– установленных нормативными правовыми актами органов местного самоуправления правил уборки и содержания территории городов и других населенных пунктов. в том числе неоснащение улиц, площадей и других общественных мест в городах и других населенных пунктах урна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ли наложение административного штраф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граждан в размере от трех до пяти минимальных размеров оплат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должностных лиц от пяти до пятидесяти минимальных размеров оплат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юридических лиц – от пятидесяти до ста минимальных размеров оплаты труд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закон Ростов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административных правонарушениях» №273-3Сот 25.10.02 г ( в ред. областного закона от 16.10.03г № 35-ЗС ) глава5. статья 5.1.п.1.</w:t>
            </w:r>
          </w:p>
        </w:tc>
      </w:tr>
      <w:tr>
        <w:trPr>
          <w:trHeight w:val="25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установленных нормативными правовыми актами органов местного самоуправления правил обустройства и содержания контейнерных площадок для сбора мусора на территории городов и других на- селенных пунктов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ли наложение административного штраф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граждан в размере от десяти до пятнадцати минимальных размеров оплаты тру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должностных лиц – от двадцати до тридцати минимальных размеров оплаты труда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юридических лиц – от двухсот до трехсот минимальных размеров оплаты труда.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Ростовской области № 273-ЗС от 25.10.02.г «Об административных правонарушениях» глава 5. статья 5.1. п.2</w:t>
            </w:r>
          </w:p>
        </w:tc>
      </w:tr>
      <w:tr>
        <w:trPr>
          <w:trHeight w:val="2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и выгрузка бытового, строительного мусора и грунта в не отведенные для этой цели мест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ли наложение административного штраф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граждан в размере от трех до пяти  минимальных размеров оплат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жностных лиц – от пяти до двадцати минимальных размеров оплат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юридических лиц – от пятидесяти до двухсот минимальных размеров оплаты труд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Ростовской области № 273-ЗС от 25.10.02.г  «Об административных правонарушениях» глава 5. статья 5.4. п.1.</w:t>
            </w:r>
          </w:p>
        </w:tc>
      </w:tr>
      <w:tr>
        <w:trPr>
          <w:trHeight w:val="2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гание промышленных отходов, мусора, листьев, обрезков деревьев на улицах, площадях, в скверах, на бульварах, во дворах индивидуальных домовладений и многоквартирных жилых домов, на территориях организаций, на свалка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ли наложение административного штраф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граждан в размере от одного до десяти минимальных размеров оплат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должностных лиц – от  пяти до тридцати минимальных размеров оплат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юридических лиц – от пятидесяти до двухсот минимальных  размеров оплат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Ростовской области № 273-ЗС от 25.10.02г «Об административных правонарушениях» глава 5. статья 5.4.п.2</w:t>
            </w:r>
          </w:p>
        </w:tc>
      </w:tr>
      <w:tr>
        <w:trPr>
          <w:trHeight w:val="25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ление мусора на улицах, площадях и в других общественных местах, выставление тары с мусором на ул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ли наложение административного штрафа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граждан в размере от одного до пяти минимальных размеров оплат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ных лиц – от трех до десяти минимальных размеров оплат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юридических лиц – от десяти до пятидесяти минимальных размеров оплаты труда.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Ростовской области № 273-ЗС от 25.10.02.г.  «Об администра-тивных правонару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иях» глава 5. статья 5.4.п.3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                                                   О.В.Рубашкина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48:00Z</dcterms:created>
  <dc:creator>User</dc:creator>
  <dc:description/>
  <cp:keywords/>
  <dc:language>en-US</dc:language>
  <cp:lastModifiedBy>user</cp:lastModifiedBy>
  <cp:lastPrinted>2011-09-29T17:44:00Z</cp:lastPrinted>
  <dcterms:modified xsi:type="dcterms:W3CDTF">2011-09-29T13:48:00Z</dcterms:modified>
  <cp:revision>2</cp:revision>
  <dc:subject/>
  <dc:title>                                                               </dc:title>
</cp:coreProperties>
</file>