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4040" cy="719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ind w:firstLine="288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ИТВИНОВСКОЕ СЕЛЬСКОЕ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АДМИНИСТРАЦИЯ ЛИТВ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6191"/>
        <w:gridCol w:w="1106"/>
        <w:gridCol w:w="3019"/>
      </w:tblGrid>
      <w:tr>
        <w:trPr/>
        <w:tc>
          <w:tcPr>
            <w:tcW w:w="921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 сентября 2011 года                  № 53                                       с. Литвинов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7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рядке сбора и вывоза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территории      Литв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Ростовской межрайонной природоохранной прокуратуры № 2678-11 от 31.08.11, протеста Белокалитвинской городской  прокуратуры № 4605 от 05.09.2011 на постановление Главы Литвиновского сельского поселения от 03.04.2006 № 18 « О порядке сбора и вывоза отходов на территории МО « Литвиновское сельское поселение», в соответствии с  ч.3 ст.18, ч.2 ст. 25  Федерального закона от 24.06.1998 № 89- ФЗ « Об отходах производства и потребления», в целях приведения данного документа в соответствие с Федеральным законодательством,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 Порядок сбора, вывоза и обращения с отходами на территории Литвиновского сельского поселения согласно приложению № 1 к данному постановлению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lang w:eastAsia="ar-SA"/>
        </w:rPr>
        <w:t>За нарушение правил сбора и вывоза отходов установить административную ответственность для физических и юридических лиц, приложение № 2</w:t>
      </w:r>
      <w:r>
        <w:rPr>
          <w:sz w:val="28"/>
          <w:szCs w:val="28"/>
        </w:rPr>
        <w:t xml:space="preserve"> к данному постановлению</w:t>
      </w:r>
      <w:r>
        <w:rPr>
          <w:sz w:val="28"/>
          <w:lang w:eastAsia="ar-SA"/>
        </w:rPr>
        <w:t>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Главы Литвиновского сельского поселения от 03.04.2006 № 18 « О порядке сбора и вывоза отходов на территории МО « Литвиновское сельское поселение»</w:t>
      </w:r>
    </w:p>
    <w:p>
      <w:pPr>
        <w:pStyle w:val="Style19"/>
        <w:numPr>
          <w:ilvl w:val="0"/>
          <w:numId w:val="1"/>
        </w:numPr>
        <w:spacing w:before="0" w:after="119"/>
        <w:rPr>
          <w:sz w:val="28"/>
          <w:szCs w:val="28"/>
        </w:rPr>
      </w:pPr>
      <w:r>
        <w:rPr>
          <w:color w:val="000000"/>
          <w:sz w:val="28"/>
          <w:szCs w:val="28"/>
        </w:rPr>
        <w:t>Данное постановление вступает в силу с момента  официального опубликования.</w:t>
      </w:r>
    </w:p>
    <w:p>
      <w:pPr>
        <w:pStyle w:val="Style19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твиновского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Т.Г. Холодняков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37:00Z</dcterms:created>
  <dc:creator>пользователь</dc:creator>
  <dc:description/>
  <cp:keywords/>
  <dc:language>en-US</dc:language>
  <cp:lastModifiedBy>user</cp:lastModifiedBy>
  <cp:lastPrinted>2011-09-29T17:37:00Z</cp:lastPrinted>
  <dcterms:modified xsi:type="dcterms:W3CDTF">2011-09-29T13:37:00Z</dcterms:modified>
  <cp:revision>2</cp:revision>
  <dc:subject/>
  <dc:title/>
</cp:coreProperties>
</file>