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Heading1"/>
        <w:spacing w:before="120" w:after="0"/>
        <w:jc w:val="left"/>
        <w:rPr>
          <w:sz w:val="28"/>
          <w:szCs w:val="28"/>
        </w:rPr>
      </w:pPr>
      <w:r>
        <w:rPr>
          <w:b/>
          <w:sz w:val="28"/>
        </w:rPr>
        <w:t xml:space="preserve">19 июля 2017                                                 № </w:t>
      </w:r>
      <w:bookmarkStart w:id="1" w:name="Номер"/>
      <w:bookmarkEnd w:id="1"/>
      <w:r>
        <w:rPr>
          <w:b/>
          <w:sz w:val="28"/>
        </w:rPr>
        <w:t>76</w:t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.Литвиновка</w:t>
      </w:r>
    </w:p>
    <w:p>
      <w:pPr>
        <w:pStyle w:val="Normal"/>
        <w:ind w:right="4805" w:hanging="0"/>
        <w:rPr>
          <w:b/>
          <w:b/>
          <w:sz w:val="28"/>
        </w:rPr>
      </w:pPr>
      <w:r>
        <w:rPr>
          <w:b/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264.2 Бюджетного  кодекса Российской Федерации, , статьёй 33  решения Собрания депутатов Литвиновского сельского поселения от 28апреля 2014 года № 47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1полугодие  2017 года по доходам в сумме 5 459,5 тыс.рублей, по расходам в сумме 4 516,3 тыс.рублей с превышением доходов над расходами (профицит бюджета поселения ) в сумме  943,2 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1 полугодие 2017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1 полугодие 2017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1 полугодие 2017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</w:t>
      </w:r>
      <w:r>
        <w:rPr>
          <w:b/>
        </w:rPr>
        <w:t>И.о.Главы Администрации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сельского поселения:                                                               О.В.Калинина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/>
        <w:t>Приложение 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>посел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от  19 .07. 2017года № 7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1 полугодие 2017 год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/>
        <w:t xml:space="preserve">Исполнение бюджета Литвиновского сельского поселения Белокалитвинского района за 1 полугодие  2017 года составило по доходам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5 459,5 тыс.рублей или 46,8 процента к годовому плану и по  расходам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4 516,3 тыс. рублей или 38,5 % к годовому плану. Профицит 1 квартала 2017года  составил 943,2</w:t>
      </w:r>
      <w:r>
        <w:rPr>
          <w:szCs w:val="28"/>
        </w:rPr>
        <w:t xml:space="preserve">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Увеличение доходов по сравнению с аналогичным  периодом прошлого года составило 77,3 тыс.рублей   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744,0 тыс.рублей или 20 % к годовым плановым назначениям. Данный показатель ниже уровня прошлого года на 248,3  тыс.рублей . Наибольший удельный вес в их структуре занимают: налог на доходы физических лиц -246,0 тыс.рублей или 33.1 % процента, земельный налог -333,0 тыс. рублей или 44,8 процента,  Единый сельскохозяйственный налог 79,0 тыс.рублей или 10,6 процента. Государственная пошлина 8,0 тыс. рублей -1.1 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Налог на имущество физических лиц 2,5 тыс. рублей -0,3%,штрафы-0.9тыс. рублей или 0,1;%; Прочие неналоговые доходы бюджетов поселений 9,0 тыс. рублей. Доходы  от арендной платы за земельные участки, находящиеся в собственности поселений 62,3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Безвозмездные поступления 1 полугодия 2017 г составили 4 715,5 тыс.рублей в том числе: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дотация на выравнивание уровня бюджетной обеспеченности в сумме  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627,0 тыс.рублей,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88,3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Иные межбюджетные трансферты   0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2</w:t>
      </w:r>
      <w:r>
        <w:rPr>
          <w:lang w:val="en-US"/>
        </w:rPr>
        <w:t xml:space="preserve"> </w:t>
      </w:r>
      <w:r>
        <w:rPr/>
        <w:t>001,3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осуществление первичного воинского учёта в сумме – 61,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национальную безопасность и правоохранительную деятельность -12,0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национальную экономику -30,8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1</w:t>
      </w:r>
      <w:r>
        <w:rPr>
          <w:lang w:val="en-US"/>
        </w:rPr>
        <w:t xml:space="preserve"> </w:t>
      </w:r>
      <w:r>
        <w:rPr/>
        <w:t>882,7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жилищно-коммунальное хозяйство поселения в сумме-  475,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в области социального обеспечения в сумме- 47,6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на физическую культуру и спорт-5,2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поселения за 1 полугодие  2017 года стали безвозмездные поступления   4 715,5 тыс. рублей или 86,4 процента всех поступлений. Собственные налоговые и неналоговые доходы составили 744,0 тыс .рублей или 13,6 процента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Бюджетная политика в сфере расходов бюджета поселения была направлен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В составе бюджета поселения расходы на оплату труда работников Литвиновского сельского поселения составили  1 081,6 тыс.рублей или  23,95 процента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Ведущий специалист:                                                 О.В. Калинин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7/24/2017 07:11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LSP</cp:lastModifiedBy>
  <cp:lastPrinted>2017-07-24T10:10:00Z</cp:lastPrinted>
  <dcterms:modified xsi:type="dcterms:W3CDTF">2017-07-24T07:11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