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left"/>
        <w:tblInd w:w="-1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6"/>
        <w:gridCol w:w="2125"/>
        <w:gridCol w:w="2140"/>
      </w:tblGrid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 Сведениям о ходе исполнения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Литвиновского  сельского поселения 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Белокалитвинского района за 9 месяцев  2021 года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95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49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Литвиновского сельского поселения Белокалитвинского района за 9 месяцев  2021 года</w:t>
            </w:r>
          </w:p>
        </w:tc>
      </w:tr>
      <w:tr>
        <w:trPr>
          <w:trHeight w:val="420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1 год</w:t>
            </w:r>
          </w:p>
        </w:tc>
      </w:tr>
      <w:tr>
        <w:trPr>
          <w:trHeight w:val="1170" w:hRule="atLeast"/>
        </w:trPr>
        <w:tc>
          <w:tcPr>
            <w:tcW w:w="6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верждённые бюджетные назначения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о</w:t>
            </w:r>
          </w:p>
        </w:tc>
      </w:tr>
      <w:tr>
        <w:trPr>
          <w:trHeight w:val="6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48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36,2</w:t>
            </w:r>
          </w:p>
        </w:tc>
      </w:tr>
      <w:tr>
        <w:trPr>
          <w:trHeight w:val="5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3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88,3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194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40,4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194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340,4</w:t>
            </w:r>
          </w:p>
        </w:tc>
      </w:tr>
      <w:tr>
        <w:trPr>
          <w:trHeight w:val="51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54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</w:tc>
      </w:tr>
      <w:tr>
        <w:trPr>
          <w:trHeight w:val="48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4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Земельный налог с организац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0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>
          <w:trHeight w:val="37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16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150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1057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100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10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ШТАФЫ</w:t>
            </w:r>
            <w:r>
              <w:rPr>
                <w:sz w:val="28"/>
                <w:szCs w:val="28"/>
              </w:rPr>
              <w:t>, САНКЦИИ, ВОЗМЕЩЕНИЕ УЩЕРБ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(штрафов) и иных сумм в возмещение ущерба, зачисляемые в бюджеты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ОЧИЕ НЕНАЛОГОВЫЕ ДО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74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 548,4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74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 548,4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 8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 8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0,0</w:t>
            </w:r>
          </w:p>
        </w:tc>
      </w:tr>
      <w:tr>
        <w:trPr>
          <w:trHeight w:val="81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убвенция бюджетам субъектов Российской Федерации и муниципальных образова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41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45,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9,4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53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передаваемые бюджетам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53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1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2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1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2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22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34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61,9</w:t>
            </w:r>
          </w:p>
        </w:tc>
      </w:tr>
      <w:tr>
        <w:trPr>
          <w:trHeight w:val="540" w:hRule="atLeast"/>
        </w:trPr>
        <w:tc>
          <w:tcPr>
            <w:tcW w:w="6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3,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85,3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 , налоговых и таможенных органов и органов финансового(финансово-бюджетного) планирова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4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Муниципальная политик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Управление муниципальными финансами и соэдание условий для эффективного управления муниципальными финансам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11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4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7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53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Развитие транспортной системы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53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3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7,3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оммунальное хозя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Благоустройство территории Литвиновского сельского по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в части платы граждан за коммунальные услуги в объеме свыше установленных индексов максимального роста размера платы граждан в рамках подпрограммы «Обеспечение качественными жилищно-коммунальными услугами» муниципальной программы Литвиновского сельского поселения «Благоустройство территории Литвиновского сельского по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Белокалитвинского района в рамках непрограммных расходов органов местного самоуправления Литвиновского сельского поселе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69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3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«Энергоэффективность и развитие энергетик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Благоустройство территории Литвиновского сельского по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9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3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Формирование комфортной городской среды на территории Литвиновского сельского по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Муниципальная политик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81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    культурно-досугового обслуживания на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37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3,6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Социальная поддержка граждан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78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Развитие физической культуры и массового спорт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 834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 661.9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5012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7,3</w:t>
            </w:r>
          </w:p>
        </w:tc>
      </w:tr>
      <w:tr>
        <w:trPr>
          <w:trHeight w:val="88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ОГО ФИНАНСИРОВАНИЯ ДЕФИЦИТ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1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7,3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1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7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едущий специалист:                                                              </w:t>
      </w:r>
      <w:r>
        <w:rPr>
          <w:lang w:val="en-US"/>
        </w:rPr>
        <w:t>О.И. Роман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14:00Z</dcterms:created>
  <dc:creator>User</dc:creator>
  <dc:description/>
  <cp:keywords/>
  <dc:language>en-US</dc:language>
  <cp:lastModifiedBy>User</cp:lastModifiedBy>
  <cp:lastPrinted>2012-07-12T16:01:00Z</cp:lastPrinted>
  <dcterms:modified xsi:type="dcterms:W3CDTF">2021-10-05T10:19:00Z</dcterms:modified>
  <cp:revision>140</cp:revision>
  <dc:subject/>
  <dc:title>Приложение </dc:title>
</cp:coreProperties>
</file>