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0" w:name="Дата"/>
      <w:bookmarkEnd w:id="0"/>
      <w:r>
        <w:rPr>
          <w:b w:val="false"/>
          <w:szCs w:val="28"/>
        </w:rPr>
        <w:t>РОССИЙСКАЯ 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2"/>
        <w:jc w:val="center"/>
        <w:rPr/>
      </w:pPr>
      <w:r>
        <w:rPr>
          <w:b w:val="false"/>
          <w:szCs w:val="28"/>
        </w:rPr>
        <w:t>МУНИЦИПАЛЬНОЕ ОБРАЗОВАНИЕ «ЛИТВИНОВСКОЕ СЕЛЬСКОЕ ПОСЕЛЕНИЕ»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ИТВИНОВСКОГО СЕЛЬСКОГО ПОСЕЛЕНИЯ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  <w:tab w:val="left" w:pos="6825" w:leader="none"/>
        </w:tabs>
        <w:spacing w:before="120" w:after="0"/>
        <w:rPr>
          <w:sz w:val="28"/>
        </w:rPr>
      </w:pPr>
      <w:r>
        <w:rPr>
          <w:sz w:val="28"/>
        </w:rPr>
        <w:t>12 апреля  20</w:t>
      </w:r>
      <w:r>
        <w:rPr>
          <w:sz w:val="28"/>
          <w:lang w:val="en-US"/>
        </w:rPr>
        <w:t>2</w:t>
      </w:r>
      <w:r>
        <w:rPr>
          <w:sz w:val="28"/>
        </w:rPr>
        <w:t>1года</w:t>
        <w:tab/>
        <w:t xml:space="preserve">     № </w:t>
      </w:r>
      <w:bookmarkStart w:id="1" w:name="Номер"/>
      <w:bookmarkEnd w:id="1"/>
      <w:r>
        <w:rPr>
          <w:sz w:val="28"/>
        </w:rPr>
        <w:t>31/1</w:t>
        <w:tab/>
        <w:t xml:space="preserve"> с.Литвиновка</w:t>
      </w:r>
    </w:p>
    <w:p>
      <w:pPr>
        <w:pStyle w:val="Normal"/>
        <w:ind w:right="4805" w:hanging="0"/>
        <w:rPr>
          <w:sz w:val="28"/>
        </w:rPr>
      </w:pPr>
      <w:r>
        <w:rPr>
          <w:sz w:val="28"/>
        </w:rPr>
      </w:r>
      <w:bookmarkStart w:id="2" w:name="Наименование"/>
      <w:bookmarkStart w:id="3" w:name="Наименование"/>
      <w:bookmarkEnd w:id="3"/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чёте об исполнении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Литвиновского сельского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Белокалитвинского района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квартал 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1года.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264.2 Бюджетного  кодекса Российской Федерации, , статьёй 33  решения Собрания депутатов Литви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 января 2018 года № 49  «О бюджетном процессе в Литвиновском сельском поселении»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Литвиновского сельского поселения Белокалитвинского района  за 1квартал  2021 года по доходам в сумме 1 426,8 тыс.рублей, по расходам в сумме 2 974,6 тыс.рублей с превышением расходов над доходами (дефицит бюджета поселения ) в сумме  1 547,8  тыс.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ёта об исполнении бюджета Литвиновского сельского поселения Белокалитвинского района  за 1 квартал 2021года является Администрация Литви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Литвиновского сельского поселения Белокалитвинского района за 1 квартал 2021года согласно приложению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ёт об исполнении бюджета Литвиновского сельского поселения Белокалитвинского района  за 1 квартал 2021 года в Собрание депутатов Литвин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Глава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Литвинов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сельского поселения                                                               И.Н. Герасименко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Литвиновского сельского            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еления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от 12.04. 2021года № 31/1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О ходе исполнения бюджета Литвинов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сельского поселения Белокалитвинского района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за 1 квартал 2021 года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Исполнение бюджета Литвиновского сельского поселения Белокалитвинского района за 1 квартал 2021 года составило по доходам   1 426,8 тыс.рублей или 12,6 процента к годовому плану и по  расходам 2 974,6 тыс. рублей или 18,2 % к годовому плану. Дефицит 1 квартала 2021ода  составил </w:t>
      </w:r>
      <w:r>
        <w:rPr>
          <w:szCs w:val="28"/>
        </w:rPr>
        <w:t xml:space="preserve">1 547,8  </w:t>
      </w:r>
      <w:r>
        <w:rPr/>
        <w:t xml:space="preserve">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Уменьшение доходов по сравнению с аналогичным  периодом прошлого года составило 3 434.5  тыс.рублей   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Показатели бюджета Литвиновского сельского поселения  Белокалитвинского района прилагаются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/>
        <w:t xml:space="preserve">Налоговые и неналоговые доходы бюджета поселения исполнены в сумме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1 361,9  тыс.рублей или 33,1 % к годовым плановым назначениям. Данный показатель выше уровня прошлого года на 893,5  тыс.рублей . Увеличение произошло за счет поступления Единого сельскохозяйственного налога и инициативных платеж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Наибольший удельный вес в их структуре занимают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  <w:r>
        <w:rPr/>
        <w:t>Единый сельскохозяйственный налог 720,3 тыс. рублей -52,9 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Налог на доходы физических лиц -192,8 тыс.рублей или 14,2 процента.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Земельный налог -101,1 тыс. рублей или 7,4процента.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Государственная пошлина 2,5 тыс. рублей -0,2 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Налог на имущество физических лиц 8,8 тыс. рублей -0,7%,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Доходы от арендной платы за землю-33,2 тыс. рублей-2,4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  <w:r>
        <w:rPr/>
        <w:t>Инициативные платежи, зачисляемые в бюджеты сельских  поселений-303,3 тыс. рублей-22,2 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Безвозмездные поступления 1 квартала 2021 г составили 64,9 тыс.рублей в том числе: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Субвенция поселению на обеспечение первичного воинского учёта на территориях, где отсутствуют военные комиссариаты в сумме 24,7 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Субвенции бюджетам сельских поселений на выполнение передаваемых полномочий субъектов РФ-0,2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Иные межбюджетные трансферты в сумме 40,0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Основные направления расходов бюджета Литвиновск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расходы на общегосударственные вопросы в сумме –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966,5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осуществление первичного воинского учёта в сумме – 24,7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национальную безопасность и правоохранительную деятельность -1,5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 национальную экономику -49,1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образование-7,1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расходы на культуру, кинематографию и средства массовой информации-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393,0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 жилищно-коммунальное хозяйство поселения в сумме-  508,5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</w:t>
      </w:r>
      <w:r>
        <w:rPr/>
        <w:t>расходы в области социального обеспечения в сумме- 24,2 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</w:t>
      </w:r>
      <w:r>
        <w:rPr/>
        <w:t>расходы на физическую культуру и спорт-0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 </w:t>
      </w:r>
      <w:r>
        <w:rPr/>
        <w:t>Просроченные долги по обязательствам бюджета Литвиновского сельского поселения отсутствуют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Основными доходными источниками бюджета Литвинов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поселения за 1 квартал  2021 года стали собственные налоговые и неналоговые доходы составили 1 361,9 тыс.рублей или 95,5 процентов всех поступлени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Бюджетная политика в сфере расходов бюджета поселения была направлена на решение вопросов местного значения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В составе бюджета поселения расходы на оплату труда работников Литвиновского сельского поселения составили 626,4 тыс.рублей или  21,1процент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</w:rPr>
      </w:pPr>
      <w:r>
        <w:rPr/>
        <w:t>Ведущий специалист:                                                 О.И. Романенко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Г.З. 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M/d/yyyy\ HH:mm:ss\ AM/P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8/10/2022 05:12:00 AM</w:t>
    </w:r>
    <w:r>
      <w:rPr>
        <w:sz w:val="14"/>
        <w:lang w:val="en-US"/>
      </w:rPr>
      <w:fldChar w:fldCharType="end"/>
    </w:r>
    <w:r>
      <w:rPr>
        <w:sz w:val="14"/>
      </w:rPr>
      <w:tab/>
    </w:r>
  </w:p>
  <w:p>
    <w:pPr>
      <w:pStyle w:val="Footer"/>
      <w:jc w:val="right"/>
      <w:rPr/>
    </w:pPr>
    <w:r>
      <w:rPr>
        <w:sz w:val="14"/>
      </w:rPr>
      <w:t xml:space="preserve">стр.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из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6:00Z</dcterms:created>
  <dc:creator>Губарева Л.</dc:creator>
  <dc:description/>
  <cp:keywords/>
  <dc:language>en-US</dc:language>
  <cp:lastModifiedBy>Admin</cp:lastModifiedBy>
  <cp:lastPrinted>2014-02-11T12:45:00Z</cp:lastPrinted>
  <dcterms:modified xsi:type="dcterms:W3CDTF">2022-08-10T05:12:00Z</dcterms:modified>
  <cp:revision>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857681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для Главы поселения</vt:lpwstr>
  </property>
  <property fmtid="{D5CDD505-2E9C-101B-9397-08002B2CF9AE}" pid="6" name="_ReviewingToolsShownOnce">
    <vt:lpwstr/>
  </property>
</Properties>
</file>