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spacing w:before="120" w:after="0"/>
        <w:rPr>
          <w:sz w:val="28"/>
        </w:rPr>
      </w:pPr>
      <w:r>
        <w:rPr>
          <w:sz w:val="28"/>
        </w:rPr>
        <w:t>05 июля  20</w:t>
      </w:r>
      <w:r>
        <w:rPr>
          <w:sz w:val="28"/>
          <w:lang w:val="en-US"/>
        </w:rPr>
        <w:t>2</w:t>
      </w:r>
      <w:r>
        <w:rPr>
          <w:sz w:val="28"/>
        </w:rPr>
        <w:t>1года</w:t>
        <w:tab/>
        <w:t xml:space="preserve">     № </w:t>
      </w:r>
      <w:bookmarkStart w:id="1" w:name="Номер"/>
      <w:bookmarkEnd w:id="1"/>
      <w:r>
        <w:rPr>
          <w:sz w:val="28"/>
        </w:rPr>
        <w:t>48</w:t>
        <w:tab/>
        <w:t xml:space="preserve"> с.Литвиновка</w:t>
      </w:r>
    </w:p>
    <w:p>
      <w:pPr>
        <w:pStyle w:val="Normal"/>
        <w:ind w:right="4805" w:hanging="0"/>
        <w:rPr>
          <w:sz w:val="28"/>
        </w:rPr>
      </w:pPr>
      <w:r>
        <w:rPr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1 полугодие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1года.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1 января 2018 года № 49 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полугодие  2021 года по доходам в сумме 6 179,0 тыс.рублей, по расходам в сумме 7 767,5 тыс.рублей с превышением расходов над доходами (дефицит бюджета поселения ) в сумме  1 588,5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полугодие 2021 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полугодие 2021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1 полугодие 2021 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/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поселения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от 05.07. 2021года № 48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полугодие 2021 года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Исполнение бюджета Литвиновского сельского поселения Белокалитвинского района за 1 полугодие 2021 года составило по доходам   6 179,0 тыс.рублей или 39,3 процента к годовому плану и по  расходам 7 767,5 тыс. рублей или 37,5 % к годовому плану. Дефицит 1 полугодия 2021 года  составил </w:t>
      </w:r>
      <w:r>
        <w:rPr>
          <w:szCs w:val="28"/>
        </w:rPr>
        <w:t xml:space="preserve">1 588,5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Уменьшение доходов по сравнению с аналогичным  периодом прошлого года составило 9 518,6  тыс.рублей   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2 226,3  тыс.рублей или 51,5 % к годовым плановым назначениям. Данный показатель ниже уровня прошлого года на 5 254,3  тыс.рублей 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ибольший удельный вес в их структуре занимают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Единый сельскохозяйственный налог 1 128,4 тыс. рублей -50,7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Налог на доходы физических лиц -373,2 тыс.рублей или 8,6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Земельный налог -337,1 тыс. рублей или 7,8 процента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Государственная пошлина 6,5 тыс. рублей -0,2 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Налог на имущество физических лиц 12,4 тыс. рублей -0,3%,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lang w:val="en-US"/>
        </w:rPr>
      </w:pPr>
      <w:r>
        <w:rPr/>
        <w:t>Доходы от арендной платы за землю-50,8 тыс. рублей-1,2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Доходы от компенсации затрат государства-1,7 тыс. рублей-0,1 %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Штрафы, санкции, возмещение ущерба-13,0 тыс. рублей 0,6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 </w:t>
      </w:r>
      <w:r>
        <w:rPr/>
        <w:t>Инициативные платежи, зачисляемые в бюджеты сельских  поселений-303,3 тыс. рублей-7%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Безвозмездные поступления 1 полугодия 2021 г составили 3952,8 тыс.рублей в том числе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>Дотация на выравнивание бюджетной обеспеченности-3 239,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68,0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Иные межбюджетные трансферты в сумме 645,6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3 308,9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существление первичного воинского учёта в сумме – 68,0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национальную безопасность и правоохранительную деятельность -6,5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национальную экономику -335,7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образование-7,2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3 099,9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расходы на  жилищно-коммунальное хозяйство поселения в сумме-  874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в области социального обеспечения в сумме- 60,4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</w:t>
      </w:r>
      <w:r>
        <w:rPr/>
        <w:t>расходы на физическую культуру и спорт-6,5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поселения за 1 полугодие  2021 года стали  безвозмездные поступления 3 952,8 тыс.рублей или 64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Бюджетная политика в сфере расходов бюджета поселения была направлена 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В составе бюджета поселения расходы на оплату труда работников Литвиновского сельского поселения составили 1 266,4 тыс. рублей или  16,3 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</w:rPr>
      </w:pPr>
      <w:r>
        <w:rPr/>
        <w:t>Ведущий специалист:                                                 О.И. Романенко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7/6/2021 08:23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Admin</cp:lastModifiedBy>
  <cp:lastPrinted>2014-02-11T12:45:00Z</cp:lastPrinted>
  <dcterms:modified xsi:type="dcterms:W3CDTF">2021-07-06T08:23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