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szCs w:val="28"/>
        </w:rPr>
      </w:pPr>
      <w:bookmarkStart w:id="0" w:name="Дата"/>
      <w:bookmarkEnd w:id="0"/>
      <w:r>
        <w:rPr>
          <w:b w:val="false"/>
          <w:szCs w:val="28"/>
        </w:rPr>
        <w:t>РОССИЙСКАЯ 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СТОВСКАЯ ОБЛАСТЬ</w:t>
      </w:r>
    </w:p>
    <w:p>
      <w:pPr>
        <w:pStyle w:val="Heading2"/>
        <w:jc w:val="center"/>
        <w:rPr/>
      </w:pPr>
      <w:r>
        <w:rPr>
          <w:b w:val="false"/>
          <w:szCs w:val="28"/>
        </w:rPr>
        <w:t>МУНИЦИПАЛЬНОЕ ОБРАЗОВАНИЕ «ЛИТВИНОВСКОЕ СЕЛЬСКОЕ ПОСЕЛЕНИЕ»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ЛИТВИНОВСКОГО СЕЛЬСКОГО ПОСЕЛЕНИЯ</w:t>
      </w:r>
    </w:p>
    <w:p>
      <w:pPr>
        <w:pStyle w:val="Heading1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-проект</w:t>
      </w:r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июля  20</w:t>
      </w:r>
      <w:r>
        <w:rPr>
          <w:b/>
          <w:sz w:val="28"/>
          <w:lang w:val="en-US"/>
        </w:rPr>
        <w:t>20</w:t>
      </w:r>
      <w:r>
        <w:rPr>
          <w:b/>
          <w:sz w:val="28"/>
        </w:rPr>
        <w:t>года</w:t>
        <w:tab/>
        <w:t xml:space="preserve">                                                   № </w:t>
      </w:r>
      <w:bookmarkStart w:id="1" w:name="Номер"/>
      <w:bookmarkEnd w:id="1"/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.Литвиновка</w:t>
      </w:r>
    </w:p>
    <w:p>
      <w:pPr>
        <w:pStyle w:val="Normal"/>
        <w:ind w:right="4805" w:hanging="0"/>
        <w:rPr>
          <w:b/>
          <w:b/>
          <w:sz w:val="28"/>
        </w:rPr>
      </w:pPr>
      <w:r>
        <w:rPr>
          <w:b/>
          <w:sz w:val="28"/>
        </w:rPr>
      </w:r>
      <w:bookmarkStart w:id="2" w:name="Наименование"/>
      <w:bookmarkStart w:id="3" w:name="Наименование"/>
      <w:bookmarkEnd w:id="3"/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ёте об исполнении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Литвиновского сельского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калитвинского района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года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264.2 Бюджетного  кодекса Российской Федерации, , статьёй 33  решения Собрания депутатов Литви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от 31 января 2018 года № 49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ном процессе в Литвиновском сельском поселении»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Литвиновского сельского поселения Белокалитвинского района  за 1полугодие  2020 года по доходам в сумме 15 697,6тыс.рублей, по расходам в сумме 7 162,5 тыс.рублей с превышением доходов над расходами (профицит бюджета поселения ) в сумме  8 535,1  тыс.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ёта об исполнении бюджета Литвиновского сельского поселения Белокалитвинского района  за 1 полугодие 2020 года является Администрация Литвинов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информирования населения поселения опубликовать сведения о ходе исполнения бюджета Литвиновского сельского поселения Белокалитвинского района за 1 полугодие 2020года согласно приложению к настоящему постановл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ёт об исполнении бюджета Литвиновского сельского поселения Белокалитвинского района  за 1 полугодие 2020 года в Собрание депутатов Литвинов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ы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  </w:t>
      </w:r>
      <w:r>
        <w:rPr>
          <w:b/>
        </w:rPr>
        <w:t>Глава Администрации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Литвиновского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сельского поселения:                                                               И.Н. Герасименко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</w:t>
      </w:r>
      <w:r>
        <w:rPr/>
        <w:t>Приложение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>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Литвиновского сельского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</w:t>
      </w:r>
      <w:r>
        <w:rPr/>
        <w:t>поселения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От.07. 2020года №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</w:t>
      </w:r>
      <w:r>
        <w:rPr/>
        <w:t>СВЕДЕНИЯ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>О ходе исполнения бюджета Литвиновског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сельского поселения Белокалитвинского района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за 1 полугодие 2020 год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Исполнение бюджета Литвиновского сельского поселения Белокалитвинского района за 1 полугодие  2020 года составило по доходам   15 697,6 тыс.рублей или 50,5 процента к годовому плану и по  расходам 7 162,5 тыс. рублей или 22,9 % к годовому плану. Профицит 1 полугодия 2020года  составил </w:t>
      </w:r>
      <w:r>
        <w:rPr>
          <w:szCs w:val="28"/>
        </w:rPr>
        <w:t xml:space="preserve">8 535,1  </w:t>
      </w:r>
      <w:r>
        <w:rPr/>
        <w:t xml:space="preserve">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Увеличение доходов по сравнению с аналогичным  периодом прошлого года составило 6 720,5  тыс.рублей   и   увеличение  расходов на 173,4 тыс.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Показатели бюджета Литвиновского сельского поселения  Белокалитвинского района прилагаются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lang w:val="en-US"/>
        </w:rPr>
      </w:pPr>
      <w:r>
        <w:rPr/>
        <w:t xml:space="preserve">Налоговые и неналоговые доходы бюджета поселения исполнены в сумме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7 480,6 тыс.рублей или 191,8 % к годовым плановым назначениям. Данный показатель выше уровня прошлого года на 6720,5  тыс.рублей . Увеличение произошло за счет проведения аукциона и продаже земельных участк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Наибольший удельный вес в их структуре занимают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Доходы от продажи имущества- 6 745,0 тыс. рублей-90,2%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 </w:t>
      </w:r>
      <w:r>
        <w:rPr/>
        <w:t>налог на доходы физических лиц -325,6 тыс.рублей или 4,4 процента, земельный налог -242,3 тыс. рублей или 3,2 процента,  Единый сельскохозяйственный налог 21,7 тыс.рублей или 0,3 процента. Государственная пошлина 5,8 тыс. рублей -1,2 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Налог на имущество физических лиц 3,2 тыс. рублей -0,05%, доходы от арендной платы за землю-34,1 тыс. рублей-0,5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Штрафы -100,2 тыс. рублей -1,3%, Доходы от компенсации затрат 2,7 тыс. рублей -0,04 %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Безвозмездные поступления 1 полугодие 2020 г составили 8 217,0 тыс.рублей в том числе: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дотация на выравнивание уровня бюджетной обеспеченности в сумме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6 511,8 тыс.рублей,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субвенция поселению на обеспечение первичного воинского учёта на территориях, где отсутствуют военные комиссариаты в сумме 81,1 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Субвенции бюджетам сельских поселений на выполнение передаваемых полномочий субъектов РФ-0,2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Иные межбюджетные трансферты в сумме 1583,9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Основные направления расходов бюджета Литвиновского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расходы на общегосударственные вопросы в сумме –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2071.4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осуществление первичного воинского учёта в сумме – 81.1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национальную безопасность и правоохранительную деятельность -14.6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 национальную экономику -621.4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образование-5,2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расходы на культуру, кинематографию и средства массовой информации- 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2715.5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 жилищно-коммунальное хозяйство поселения в сумме-  1591.6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 </w:t>
      </w:r>
      <w:r>
        <w:rPr/>
        <w:t>расходы в области социального обеспечения в сумме- 56,9 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 </w:t>
      </w:r>
      <w:r>
        <w:rPr/>
        <w:t>расходы на физическую культуру и спорт-4,9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  </w:t>
      </w:r>
      <w:r>
        <w:rPr/>
        <w:t>Просроченные долги по обязательствам бюджета Литвиновского сельского поселения отсутствуют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Основными доходными источниками бюджета Литвиновского сель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поселения за 1 полугодие  2020 года стали безвозмездные поступления   8217,0 тыс. рублей или 52,4 процентов всех поступлений. Собственные налоговые и неналоговые доходы составили 7480,6 тыс .рублей или 47,6,6 процентов всех поступлений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Бюджетная политика в сфере расходов бюджета поселения была направлен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на решение вопросов местного значения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В составе бюджета поселения расходы на оплату труда работников Литвиновского сельского поселения составили 1227,1 тыс.рублей или  17,1процент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</w:rPr>
      </w:pPr>
      <w:r>
        <w:rPr/>
        <w:t>Ведущий специалист:                                                 О.И. Романенко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 xml:space="preserve">Г.З.  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 xml:space="preserve">  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SAVEDATE \@"M/d/yyyy\ HH:mm:ss\ AM/PM"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7/15/2020 05:38:00 AM</w:t>
    </w:r>
    <w:r>
      <w:rPr>
        <w:sz w:val="14"/>
        <w:lang w:val="en-US"/>
      </w:rPr>
      <w:fldChar w:fldCharType="end"/>
    </w:r>
    <w:r>
      <w:rPr>
        <w:sz w:val="14"/>
      </w:rPr>
      <w:tab/>
    </w:r>
  </w:p>
  <w:p>
    <w:pPr>
      <w:pStyle w:val="Footer"/>
      <w:jc w:val="right"/>
      <w:rPr/>
    </w:pPr>
    <w:r>
      <w:rPr>
        <w:sz w:val="14"/>
      </w:rPr>
      <w:t xml:space="preserve">стр.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из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  <w:lang w:val="en-US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6:00Z</dcterms:created>
  <dc:creator>Губарева Л.</dc:creator>
  <dc:description/>
  <cp:keywords/>
  <dc:language>en-US</dc:language>
  <cp:lastModifiedBy>User</cp:lastModifiedBy>
  <cp:lastPrinted>2014-02-11T12:45:00Z</cp:lastPrinted>
  <dcterms:modified xsi:type="dcterms:W3CDTF">2020-07-15T05:38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1857681</vt:r8>
  </property>
  <property fmtid="{D5CDD505-2E9C-101B-9397-08002B2CF9AE}" pid="3" name="_AuthorEmail">
    <vt:lpwstr>bk-admin@kalitva.donpac.ru</vt:lpwstr>
  </property>
  <property fmtid="{D5CDD505-2E9C-101B-9397-08002B2CF9AE}" pid="4" name="_AuthorEmailDisplayName">
    <vt:lpwstr>bk-admin</vt:lpwstr>
  </property>
  <property fmtid="{D5CDD505-2E9C-101B-9397-08002B2CF9AE}" pid="5" name="_EmailSubject">
    <vt:lpwstr>для Главы поселения</vt:lpwstr>
  </property>
  <property fmtid="{D5CDD505-2E9C-101B-9397-08002B2CF9AE}" pid="6" name="_ReviewingToolsShownOnce">
    <vt:lpwstr/>
  </property>
</Properties>
</file>