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2125"/>
        <w:gridCol w:w="2140"/>
      </w:tblGrid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 Сведениям о ходе исполнения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Литвиновского  сельского поселения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Белокалитвинского района за 1 квартал  2024 года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95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49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 за             1 квартал  2024 года</w:t>
            </w:r>
          </w:p>
        </w:tc>
      </w:tr>
      <w:tr>
        <w:trPr>
          <w:trHeight w:val="420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4 год</w:t>
            </w:r>
          </w:p>
        </w:tc>
      </w:tr>
      <w:tr>
        <w:trPr>
          <w:trHeight w:val="1170" w:hRule="atLeast"/>
        </w:trPr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ённые бюджетные назначения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6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2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9</w:t>
            </w:r>
          </w:p>
        </w:tc>
      </w:tr>
      <w:tr>
        <w:trPr>
          <w:trHeight w:val="5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5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1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</w:tr>
      <w:tr>
        <w:trPr>
          <w:trHeight w:val="4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емельный налог с организ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 506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16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15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57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10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10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ШТАФЫ</w:t>
            </w:r>
            <w:r>
              <w:rPr>
                <w:sz w:val="28"/>
                <w:szCs w:val="28"/>
              </w:rPr>
              <w:t>, САНКЦИИ, ВОЗМЕЩЕНИЕ УЩЕРБ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,7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,7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7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12,3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1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9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</w:tr>
      <w:tr>
        <w:trPr>
          <w:trHeight w:val="8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венция бюджетам субъектов Российской Федерации и муниципальных образова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41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4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1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85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0,6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0,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6,0</w:t>
            </w:r>
          </w:p>
        </w:tc>
      </w:tr>
      <w:tr>
        <w:trPr>
          <w:trHeight w:val="540" w:hRule="atLeast"/>
        </w:trPr>
        <w:tc>
          <w:tcPr>
            <w:tcW w:w="6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8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4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1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, налоговых и таможенных органов и органов финансового(финансово-бюджетного) планирова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55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Непрограммные </w:t>
            </w: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40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8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транспортной системы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3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7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«Энергоэффективность и развитие энергетик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Формирование комфортной городской среды на территории Литвиновского сельского поселения на 2018-2024 годы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5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1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5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1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    культурно-досугов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1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8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Социальная поддержка граждан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7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физической культуры и массового спорт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0,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,0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65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4,6</w:t>
            </w:r>
          </w:p>
        </w:tc>
      </w:tr>
      <w:tr>
        <w:trPr>
          <w:trHeight w:val="88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ОГО ФИНАНСИРОВАНИЯ ДЕФИЦИТ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65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4,6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965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254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едущий специалист:                                                              </w:t>
      </w:r>
      <w:r>
        <w:rPr>
          <w:lang w:val="en-US"/>
        </w:rPr>
        <w:t>О.И. Роман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14:00Z</dcterms:created>
  <dc:creator>User</dc:creator>
  <dc:description/>
  <cp:keywords/>
  <dc:language>en-US</dc:language>
  <cp:lastModifiedBy>RePack by SPecialiST</cp:lastModifiedBy>
  <cp:lastPrinted>2012-07-12T16:01:00Z</cp:lastPrinted>
  <dcterms:modified xsi:type="dcterms:W3CDTF">2024-04-03T05:13:00Z</dcterms:modified>
  <cp:revision>146</cp:revision>
  <dc:subject/>
  <dc:title>Приложение </dc:title>
</cp:coreProperties>
</file>