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sz w:val="28"/>
        </w:rPr>
      </w:pPr>
      <w:r>
        <w:rPr>
          <w:sz w:val="28"/>
        </w:rPr>
        <w:t>апреля  20</w:t>
      </w:r>
      <w:r>
        <w:rPr>
          <w:sz w:val="28"/>
          <w:lang w:val="en-US"/>
        </w:rPr>
        <w:t>2</w:t>
      </w:r>
      <w:r>
        <w:rPr>
          <w:sz w:val="28"/>
        </w:rPr>
        <w:t>4года</w:t>
        <w:tab/>
        <w:t xml:space="preserve">                                                   № </w:t>
      </w:r>
      <w:bookmarkStart w:id="1" w:name="Номер"/>
      <w:bookmarkEnd w:id="1"/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Литвиновка</w:t>
      </w:r>
    </w:p>
    <w:p>
      <w:pPr>
        <w:pStyle w:val="Normal"/>
        <w:ind w:right="4805" w:hanging="0"/>
        <w:rPr>
          <w:sz w:val="28"/>
        </w:rPr>
      </w:pPr>
      <w:r>
        <w:rPr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4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 января 2018 года № 4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квартал  2024года по доходам в сумме 5640,6 тыс.рублей, по расходам в сумме 4386,0 тыс.рублей с превышением доходов над расходами (профицит бюджета поселения ) в сумме  1254,6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квартал 2024 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квартал 2024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за 1 квартал 2024 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</w:t>
      </w:r>
      <w:r>
        <w:rPr/>
        <w:t>посел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От     .04. 2024года №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квартал 2024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Исполнение бюджета Литвиновского сельского поселения Белокалитвинского района за 1 квартал 2024 года составило по доходам   5 640,6 тыс.рублей или 21,6 процента к годовому плану и по  расходам 4386,0 тыс. рублей или 16,2 % к годовому плану. Профицит 1 квартала 2024 года  составил </w:t>
      </w:r>
      <w:r>
        <w:rPr>
          <w:szCs w:val="28"/>
        </w:rPr>
        <w:t xml:space="preserve">1254,6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величение доходов по сравнению с аналогичным  периодом прошлого года составило 5,2  тыс. рублей 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750,9  тыс.рублей или 8,5 % к годовым плановым назначениям. Данный показатель ниже уровня прошлого года на 97,2  тыс.рублей 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ибольший удельный вес в их структуре занимают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Единый сельскохозяйственный налог 78,0 тыс. рублей -10,4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Налог на доходы физических лиц -229,8 тыс.рублей или 30,6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Земельный налог -351,2 тыс. рублей или 46,7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Государственная пошлина 9,4 тыс. рублей -1,2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лог на имущество физических лиц –1,1 тыс. рублей -0,%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арендной платы за землю-80,8 тыс. рублей-10,8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сдачи в аренду имущества-0 тыс. рублей-0%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компенсации затрат государства-2,5 тыс. рублей-0,3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Безвозмездные поступления 1 квартала 2024 г составили 4 889,7 тыс.рублей в том числе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</w:t>
      </w:r>
      <w:r>
        <w:rPr/>
        <w:t>Дотация в сумме 4 812,3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22,7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Иные межбюджетные трансферты в сумме 54,5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1710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существление первичного воинского учёта в сумме – 22,7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национальную экономику -50,0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2054,1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жилищно-коммунальное хозяйство поселения в сумме-  494,3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в области социального обеспечения в сумме- 48,8 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в области физической культуры и спорта-5,7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поселения за 1 квартал  2024 года стали безвозмездные поступления, они составили 4889,7 тыс.рублей или 86,7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Бюджетная политика в сфере расходов бюджета поселения была направлена 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В составе бюджета поселения расходы на оплату труда работников Литвиновского сельского поселения составили 1205,4 тыс.рублей или  27,5 процен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/>
        <w:t>Ведущий специалист:                                                 О.И. Романенко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4/2/2024 07:19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RePack by SPecialiST</cp:lastModifiedBy>
  <cp:lastPrinted>2014-02-11T12:45:00Z</cp:lastPrinted>
  <dcterms:modified xsi:type="dcterms:W3CDTF">2024-04-02T07:19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