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11 </w:t>
      </w:r>
      <w:r>
        <w:rPr>
          <w:lang w:val="en-US"/>
        </w:rPr>
        <w:t>мая</w:t>
      </w:r>
      <w:r>
        <w:rPr/>
        <w:t xml:space="preserve">   201</w:t>
      </w:r>
      <w:r>
        <w:rPr>
          <w:lang w:val="en-US"/>
        </w:rPr>
        <w:t>8</w:t>
      </w:r>
      <w:r>
        <w:rPr/>
        <w:t xml:space="preserve"> года                                   №  39                                   с. Литвиновк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О   внесении   изменений  в распоряжение </w:t>
      </w:r>
    </w:p>
    <w:p>
      <w:pPr>
        <w:pStyle w:val="Normal"/>
        <w:rPr/>
      </w:pPr>
      <w:r>
        <w:rPr/>
        <w:t>Администрации Литвин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от 10.01.2018 № 0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19.12.2016 №460-ФЗ «О внесении изменения в статью 1 Федерального закона «О минимальном размере оплаты труда» и руководствуясь пунктом 3 статьи 29 Устава муниципального образования «Литвиновское сельское поселение»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распоряжение Администрации Литвиновского сельского поселения от 10.01.2018 № 02 « Об утверждении штатного расписания Администрации Литвиновского сельского поселения на 2018 год» и изложить штатное расписание в  новой редакции, согласно прилож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 и распространяется на правоотношения, возникшие с 01.05.2018 год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3. 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Литви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 поселения                                                            И.Н. Герасименко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22" w:leader="none"/>
        </w:tabs>
        <w:rPr>
          <w:szCs w:val="28"/>
        </w:rPr>
      </w:pPr>
      <w:r>
        <w:rPr>
          <w:szCs w:val="28"/>
        </w:rPr>
        <w:t xml:space="preserve">Верно: ведущий специалист </w:t>
        <w:tab/>
        <w:t>О.В.Калинина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0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1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Евлахов Алексей</dc:creator>
  <dc:description/>
  <cp:keywords/>
  <dc:language>en-US</dc:language>
  <cp:lastModifiedBy>LSP</cp:lastModifiedBy>
  <cp:lastPrinted>2018-05-16T14:13:00Z</cp:lastPrinted>
  <dcterms:modified xsi:type="dcterms:W3CDTF">2018-05-16T11:14:00Z</dcterms:modified>
  <cp:revision>19</cp:revision>
  <dc:subject/>
  <dc:title> </dc:title>
</cp:coreProperties>
</file>