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Форма 2 (СМИ по ВПН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тчет о размещенной в СМИ, на сайтах органов местного самоуправления информации о ВПН-2020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тделом госстатистики в ______________________________________________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 2020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  <w:u w:val="single"/>
        </w:rPr>
        <w:t>Всего опубликовано</w:t>
      </w:r>
      <w:r>
        <w:rPr>
          <w:sz w:val="28"/>
          <w:szCs w:val="28"/>
        </w:rPr>
        <w:t xml:space="preserve"> - __ 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276"/>
        <w:ind w:firstLine="1560"/>
        <w:rPr/>
      </w:pPr>
      <w:r>
        <w:rPr>
          <w:sz w:val="28"/>
          <w:szCs w:val="28"/>
        </w:rPr>
        <w:t>в СМИ – __;</w:t>
      </w:r>
    </w:p>
    <w:p>
      <w:pPr>
        <w:pStyle w:val="Normal"/>
        <w:spacing w:lineRule="auto" w:line="276"/>
        <w:ind w:firstLine="1560"/>
        <w:rPr>
          <w:sz w:val="28"/>
          <w:szCs w:val="28"/>
        </w:rPr>
      </w:pPr>
      <w:r>
        <w:rPr>
          <w:sz w:val="28"/>
          <w:szCs w:val="28"/>
        </w:rPr>
        <w:t>на сайтах МО – __.</w:t>
      </w:r>
    </w:p>
    <w:p>
      <w:pPr>
        <w:pStyle w:val="Normal"/>
        <w:widowControl w:val="false"/>
        <w:autoSpaceDE w:val="false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пресс-релизов Медиаофиса ВПН-2020 - __ .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Пример заполн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826"/>
        <w:gridCol w:w="1843"/>
        <w:gridCol w:w="3543"/>
        <w:gridCol w:w="552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публ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И, сайты М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сылка на публикац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 стационарных переписных пунк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4"/>
                <w:szCs w:val="24"/>
              </w:rPr>
              <w:t>18.03.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зета «Сельская правда»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йт администрации М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Фото в приложении*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ttps://mrsky.donland.ru/presscenter/news/1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сс-релиз Медиаофиса ВПН-2020 «Как пройти перепис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  <w:sz w:val="24"/>
                <w:szCs w:val="24"/>
              </w:rPr>
              <w:t>20.03.202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азета «Районные вести»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дио «Маяк»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  <w:sz w:val="24"/>
                <w:szCs w:val="24"/>
              </w:rPr>
              <w:t>БезФормат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hyperlink r:id="rId2">
              <w:r>
                <w:rPr>
                  <w:rStyle w:val="InternetLink"/>
                  <w:i/>
                  <w:color w:val="000000"/>
                  <w:sz w:val="24"/>
                  <w:szCs w:val="24"/>
                  <w:u w:val="none"/>
                </w:rPr>
                <w:t>https://rem.ru/news/society/2862.htm</w:t>
              </w:r>
            </w:hyperlink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i/>
                  <w:sz w:val="24"/>
                  <w:szCs w:val="24"/>
                </w:rPr>
                <w:t>https://mrsky.donland.ru/presscenter/news/1</w:t>
              </w:r>
            </w:hyperlink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ttps://novoshahtinsk.bezformata.com/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*Примечание: Если у печатного издания нет интернет-версии, опубликованный материал присылать в виде скана или фото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Форма 3 (ИРР по ВПН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тчет об информационно-разъяснительной работе по ВПН-2020,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ой в рамках юбилейных (событийных) мероприятий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отделом госстатистики в ________________________________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__________ 2020 г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мер заполне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467"/>
        <w:gridCol w:w="3627"/>
        <w:gridCol w:w="2835"/>
        <w:gridCol w:w="581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билейные даты или событие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/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т ИРР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крытие парка отдыха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оржественное открытие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онцерт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ные гуля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 апреля/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.Константиновск,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ул. Ленин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рансляция видеоролика по ВПН-2020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дача листовок о правилах участия в ВПН.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 лет ст. Степной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родные гул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 апреля/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щадь перед Администрацией М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енд «ВПН-2020».</w:t>
            </w:r>
          </w:p>
          <w:p>
            <w:pPr>
              <w:pStyle w:val="Normal"/>
              <w:spacing w:lineRule="auto" w:line="27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сотрудника ОГС (мастер-класс по интернет-переписи, викторина ВПН и др.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9" w:right="-7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7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Style14">
    <w:name w:val="Название Знак"/>
    <w:qFormat/>
    <w:rPr>
      <w:rFonts w:ascii="Arial" w:hAnsi="Arial" w:cs="Arial"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m.ru/news/society/2862.htm" TargetMode="External"/><Relationship Id="rId3" Type="http://schemas.openxmlformats.org/officeDocument/2006/relationships/hyperlink" Target="https://mrsky.donland.ru/presscenter/news/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3:00Z</dcterms:created>
  <dc:creator>u502_1</dc:creator>
  <dc:description/>
  <cp:keywords/>
  <dc:language>en-US</dc:language>
  <cp:lastModifiedBy>ПК- Новошахтинск </cp:lastModifiedBy>
  <cp:lastPrinted>2020-03-04T11:03:00Z</cp:lastPrinted>
  <dcterms:modified xsi:type="dcterms:W3CDTF">2020-03-17T11:23:00Z</dcterms:modified>
  <cp:revision>3</cp:revision>
  <dc:subject/>
  <dc:title>ЭЛЕКТРОННАЯ    ПОЧТА</dc:title>
</cp:coreProperties>
</file>