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0" r="-1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 ЛИТВИНОВСКОГО СЕЛЬСКОГО ПОСЕЛЕН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  №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Литвиновского сельского поселения Белокалитв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1 год и на планов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и 20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год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бранием депутатов                                             дека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21 год и на плановый период 2022 и 2023 годов», проектом решения Собрания депутатов Белокалитвинского района «О бюджете Белокалитвинского района на 2021 год и на плановый период 2022 и 2023 годов», статьей 59 Устава муниципального образования «Литвиновское сельское поселение» Собрание депутатов Литвин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О: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твердить основные характеристики бюджета Литвиновского сельского поселения Белокалитвинского района (далее – местный бюджет) на 2021 год, определенные с учетом уровня инфляции, не превышающего 3,0 процента (декабрь 2021 года к декабрю 2020 года)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 прогнозируемый общий объем доходов  местного бюджета в сумме 12 274,0 </w:t>
      </w:r>
      <w:r>
        <w:rPr>
          <w:sz w:val="28"/>
          <w:szCs w:val="28"/>
        </w:rPr>
        <w:t xml:space="preserve">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сумме 14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84,3</w:t>
      </w:r>
      <w:r>
        <w:rPr>
          <w:bCs/>
          <w:color w:val="000000"/>
          <w:sz w:val="28"/>
          <w:szCs w:val="28"/>
        </w:rPr>
        <w:t xml:space="preserve">  тыс</w:t>
      </w:r>
      <w:r>
        <w:rPr>
          <w:bCs/>
          <w:sz w:val="28"/>
          <w:szCs w:val="28"/>
        </w:rPr>
        <w:t>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22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) объем расходов на обслуживание муниципального долга  Литвиновского сельского поселения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) прогнозируемый дефицит местного бюджета в сумме 2 510,3 тыс.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Литвиновского</w:t>
      </w:r>
      <w:r>
        <w:rPr>
          <w:color w:val="000000"/>
          <w:sz w:val="28"/>
          <w:szCs w:val="28"/>
        </w:rPr>
        <w:t xml:space="preserve"> сельского поселения Белокалитвин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 местного бюджета на плановый период 2022 и 2023 годов в сумме 7639,7 тыс. рублей и 7 101,3 </w:t>
      </w:r>
      <w:r>
        <w:rPr>
          <w:sz w:val="28"/>
          <w:szCs w:val="28"/>
        </w:rPr>
        <w:t xml:space="preserve"> тыс. рублей 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на плановый период 2022 и 2023 годов в сумме 7 642,7 тыс.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185,6 тыс. рублей </w:t>
      </w:r>
      <w:r>
        <w:rPr>
          <w:color w:val="000000"/>
          <w:sz w:val="28"/>
          <w:szCs w:val="28"/>
        </w:rPr>
        <w:t xml:space="preserve">и 7101,3 </w:t>
      </w:r>
      <w:r>
        <w:rPr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355,1 тыс. рублей  </w:t>
      </w:r>
      <w:r>
        <w:rPr>
          <w:sz w:val="28"/>
          <w:szCs w:val="28"/>
        </w:rPr>
        <w:t>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22 года в  сумме 0,0 тыс. рублей, в том числе верхний предел долга по муниципальным гарантиям Литвиновского сельского поселения в сумме 0,0 тыс. рублей и верхний предел муниципального внутреннего долга Литвиновского сельского поселения на 1 января 2023 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) объем расходов на обслуживание муниципального долга  Литвиновского сельского поселения на 2022 год в сумме 0,0 тыс. рублей и на 2023 год в сумме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) прогнозируемый дефицит местного бюджета на 2022 год  в сумме 0,0 тыс. рублей и на 2023 год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Учесть в местном бюджете объем поступлений доходов бюджета  Литвиновского сельского поселения Белокалитвинского района на 2021 год  и  на плановый период 2022 и 2023 годов  согласно приложению 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Утвердить источники финансирования дефицита бюджета Литвиновского сельского поселения Белокалитвинского района на 2021 год  и на плановый период 2022 и 2023 годов  согласно </w:t>
      </w:r>
      <w:r>
        <w:rPr>
          <w:bCs/>
          <w:color w:val="000000"/>
          <w:sz w:val="28"/>
          <w:szCs w:val="28"/>
        </w:rPr>
        <w:t xml:space="preserve">приложению  2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– органов местного самоуправления Литвин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согласно </w:t>
      </w:r>
      <w:r>
        <w:rPr>
          <w:bCs/>
          <w:color w:val="000000"/>
          <w:sz w:val="28"/>
          <w:szCs w:val="28"/>
        </w:rPr>
        <w:t>приложению 3</w:t>
      </w:r>
      <w:r>
        <w:rPr>
          <w:bCs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– органов государственной власти Российской Федерации, государственных органов Ростовской области  согласно </w:t>
      </w:r>
      <w:r>
        <w:rPr>
          <w:bCs/>
          <w:color w:val="000000"/>
          <w:sz w:val="28"/>
          <w:szCs w:val="28"/>
        </w:rPr>
        <w:t>приложению   4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 перечень главных администраторов  источников финансирования дефицита  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согласно </w:t>
      </w:r>
      <w:r>
        <w:rPr>
          <w:bCs/>
          <w:color w:val="000000"/>
          <w:sz w:val="28"/>
          <w:szCs w:val="28"/>
        </w:rPr>
        <w:t>приложению   5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  Литвиновского сельского поселения Белокалитвинского района на 2021год  и  на плановый период 2022 и 2023 годов  согласно </w:t>
      </w:r>
      <w:r>
        <w:rPr>
          <w:bCs/>
          <w:color w:val="000000"/>
          <w:sz w:val="28"/>
          <w:szCs w:val="28"/>
        </w:rPr>
        <w:t>приложению  6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Литвиновского сельского поселения на 2021 год в сумме 137,0 тыс. рублей, на 2022 год в сумме 137,0 тыс. рублей и на 2023 год в сумме 137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Утвердить ведомственную структуру расходов бюджета Литвиновского сельского поселения  Белокалитвинского района на 2021 год  и  на плановый период 2022 и 2023 годов  согласно </w:t>
      </w:r>
      <w:r>
        <w:rPr>
          <w:bCs/>
          <w:color w:val="000000"/>
          <w:sz w:val="28"/>
          <w:szCs w:val="28"/>
        </w:rPr>
        <w:t>приложению  7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Утвердить распределение бюджетных ассигнований по целевым статьям (муниципальным программам Литв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Литвинов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2021 год  и на плановый период 2022 и 2023 годов  согласно </w:t>
      </w:r>
      <w:r>
        <w:rPr>
          <w:bCs/>
          <w:color w:val="000000"/>
          <w:sz w:val="28"/>
          <w:szCs w:val="28"/>
        </w:rPr>
        <w:t>приложению  8</w:t>
      </w:r>
      <w:r>
        <w:rPr>
          <w:bCs/>
          <w:sz w:val="28"/>
          <w:szCs w:val="28"/>
        </w:rPr>
        <w:t xml:space="preserve"> к настоящему решению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0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21 год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 на плановый период 2022 и 2023 годов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9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твердить размер  межбюджетных трансфертов, перечисляемых из бюджета Литвиновского сельского поселения Белокалитвинского район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Литв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рганам местного самоуправления Белокалитвинского  района на 2021 год  и  на плановый период 2022 и 2023 годов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2.Утвердить размер иных межбюджетных трансфертов, предоставляемых Литвиновскому сельскому поселению  из бюджета Белокалитвинского района на 2020 год и на плановый период 2021 и 2022 годов согласно приложению 1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становить в соответствии </w:t>
      </w:r>
      <w:r>
        <w:rPr>
          <w:bCs/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абзацем третьим части 3 статьи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37 главы 8 решения Собрания депутатов Литвиновского сельского поселения от 31 января 2018 № 49 «Об утверждении Положения о бюджетном процессе в Литвиновском сельском поселении», что основаниями для внесения в 2020 году изменений в показатели сводной бюджетной росписи бюджета  Литвиновского сельского поселения Белокалитвинского района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 и бюджета Белокалитвинского района, в том числе в пределах суммы, необходимой для оплаты денежных обязательств получателя средств бюджета Литвиновского сельского поселения Белокалитвин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 и бюджета Белокалитвинского района в бюджет Литвиновского сельского поселения Белокалитв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Литвиновского сельского поселения, выделенных в порядке, установленном Администрацией Литвиновского сельского поселения, - постановления Администрации Литвиновского сельского поселения, предусматривающие уменьшение объема ранее выделенных бюджетных ассигнований из резервного фонда Администрации Литвиновского сельского поселения на суммы неиспользованных средст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4.Установить, что размеры должностных окладов муниципальных служащих, технического персонала и ставок заработной платы обслуживающего персонала органов местного самоуправления Литвиновского сельского поселения индексируются  с 1 октября 2021 года на 3,0 процента, с 1 октября 2022 года на 4,0 процента, с 1 октября 2023 года на 4,0 процент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5. Установить, что размеры должностных окладов руководителей, специалистов и служащих, ставок заработной платы рабочих муниципальных учреждений Литвиновского сельского поселения индексируются с 1 октября 2021 года на 3,70 процента, с 1 октября 2022 года на 4,0 процента, с 1 октября 2023 года на 4,0 процент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6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0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 Контроль за исполнением настоящего решения оставляю за собой  и председателем постоянной депутатской комиссии Собрания депутатов </w:t>
      </w:r>
      <w:r>
        <w:rPr>
          <w:bCs/>
          <w:sz w:val="28"/>
          <w:szCs w:val="28"/>
        </w:rPr>
        <w:t xml:space="preserve">Литвиновского </w:t>
      </w:r>
      <w:r>
        <w:rPr>
          <w:sz w:val="28"/>
          <w:szCs w:val="28"/>
        </w:rPr>
        <w:t>сельского поселения по бюджету, налогам и собственности А.Ю.Бурц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П.И. Пузан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B4E21B23391F32581D6DA42864D4544F52E8849E91ADAC20F6A741F8F2E6CCC80AFA340B88EBF278BBAq9m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15:00Z</dcterms:created>
  <dc:creator>Чаплицкий</dc:creator>
  <dc:description/>
  <cp:keywords/>
  <dc:language>en-US</dc:language>
  <cp:lastModifiedBy>User</cp:lastModifiedBy>
  <cp:lastPrinted>2014-11-04T11:41:00Z</cp:lastPrinted>
  <dcterms:modified xsi:type="dcterms:W3CDTF">2020-11-20T06:53:00Z</dcterms:modified>
  <cp:revision>45</cp:revision>
  <dc:subject/>
  <dc:title>                                                                                                                      </dc:title>
</cp:coreProperties>
</file>