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6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0" w:name="dfas0a3pp6"/>
      <w:bookmarkStart w:id="1" w:name="dfas6ayg5u"/>
      <w:bookmarkEnd w:id="0"/>
      <w:bookmarkEnd w:id="1"/>
      <w:r>
        <w:rPr>
          <w:b/>
          <w:bCs/>
          <w:sz w:val="28"/>
          <w:szCs w:val="28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nsnb29"/>
      <w:bookmarkEnd w:id="2"/>
      <w:r>
        <w:rPr>
          <w:sz w:val="28"/>
          <w:szCs w:val="28"/>
        </w:rPr>
        <w:t> </w:t>
      </w:r>
      <w:bookmarkStart w:id="3" w:name="dfashrllax"/>
      <w:bookmarkEnd w:id="3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4" w:name="dfasgtikby"/>
      <w:bookmarkEnd w:id="4"/>
      <w:r>
        <w:rPr>
          <w:sz w:val="28"/>
          <w:szCs w:val="28"/>
        </w:rPr>
        <w:t> </w:t>
      </w:r>
    </w:p>
    <w:tbl>
      <w:tblPr>
        <w:tblW w:w="10408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593"/>
        <w:gridCol w:w="941"/>
        <w:gridCol w:w="851"/>
        <w:gridCol w:w="567"/>
        <w:gridCol w:w="1275"/>
        <w:gridCol w:w="4111"/>
      </w:tblGrid>
      <w:tr>
        <w:trPr/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" w:name="dfasq4g63n"/>
            <w:bookmarkEnd w:id="5"/>
            <w:r>
              <w:rPr>
                <w:sz w:val="28"/>
                <w:szCs w:val="28"/>
              </w:rPr>
              <w:t>КБК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О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 счет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" w:name="dfasm62diz"/>
            <w:bookmarkEnd w:id="6"/>
            <w:r>
              <w:rPr>
                <w:sz w:val="28"/>
                <w:szCs w:val="28"/>
              </w:rPr>
              <w:t xml:space="preserve">объекта </w:t>
              <w:br/>
              <w:t>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dfasqvz78y"/>
            <w:bookmarkEnd w:id="7"/>
            <w:r>
              <w:rPr>
                <w:sz w:val="28"/>
                <w:szCs w:val="28"/>
              </w:rPr>
              <w:t>Разряд номера счета</w:t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–1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8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dfas3t4tvf"/>
            <w:bookmarkEnd w:id="8"/>
            <w:r>
              <w:rPr>
                <w:b/>
                <w:bCs/>
                <w:sz w:val="28"/>
                <w:szCs w:val="28"/>
              </w:rPr>
              <w:t>(19–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4–26)</w:t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bookmarkStart w:id="9" w:name="dfas9c4nqm"/>
            <w:bookmarkEnd w:id="9"/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dfasrb0ulh"/>
            <w:bookmarkEnd w:id="10"/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жилых помещений – не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" w:name="dfastscp3v"/>
            <w:bookmarkEnd w:id="11"/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нежилых помещений – не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bookmarkStart w:id="12" w:name="dfasmkopcf"/>
            <w:bookmarkEnd w:id="12"/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" w:name="dfasi6bbn4"/>
            <w:bookmarkEnd w:id="13"/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" w:name="dfasqezxkd"/>
            <w:bookmarkEnd w:id="14"/>
            <w:r>
              <w:rPr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bookmarkStart w:id="15" w:name="dfaswy41ui"/>
            <w:bookmarkEnd w:id="15"/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6" w:name="dfaswws5n0"/>
            <w:bookmarkEnd w:id="16"/>
            <w:r>
              <w:rPr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за счет амортизации стоимости нежилых помещений –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7" w:name="dfas746qhq"/>
            <w:bookmarkStart w:id="18" w:name="dfasyzwzha"/>
            <w:bookmarkEnd w:id="17"/>
            <w:bookmarkEnd w:id="18"/>
            <w:r>
              <w:rPr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19" w:name="dfasnyudef"/>
            <w:bookmarkEnd w:id="19"/>
            <w:r>
              <w:rPr>
                <w:sz w:val="28"/>
                <w:szCs w:val="28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0" w:name="dfasxn25xp"/>
            <w:bookmarkEnd w:id="20"/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" w:name="dfasrlbmah"/>
            <w:bookmarkEnd w:id="21"/>
            <w:r>
              <w:rPr>
                <w:sz w:val="28"/>
                <w:szCs w:val="28"/>
              </w:rPr>
              <w:t>1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ложений в основные средства – иное движимое имущество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" w:name="dfasn6x113"/>
            <w:bookmarkEnd w:id="22"/>
            <w:r>
              <w:rPr>
                <w:sz w:val="28"/>
                <w:szCs w:val="28"/>
              </w:rPr>
              <w:t>1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ложений в основные средства – иное движимое имущество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bookmarkStart w:id="23" w:name="dfasrpxxvw"/>
            <w:bookmarkEnd w:id="23"/>
            <w:r>
              <w:rPr>
                <w:sz w:val="28"/>
                <w:szCs w:val="28"/>
              </w:rPr>
              <w:t>...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/>
            </w:r>
            <w:bookmarkStart w:id="24" w:name="dfaspah171"/>
            <w:bookmarkStart w:id="25" w:name="dfas28xty7"/>
            <w:bookmarkStart w:id="26" w:name="dfaspah171"/>
            <w:bookmarkStart w:id="27" w:name="dfas28xty7"/>
            <w:bookmarkEnd w:id="26"/>
            <w:bookmarkEnd w:id="27"/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ошлых отчетных периодов по кассовому исполнению бюджет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color w:val="000000"/>
          <w:sz w:val="28"/>
          <w:szCs w:val="28"/>
        </w:rPr>
      </w:pPr>
      <w:r>
        <w:rPr/>
      </w:r>
      <w:bookmarkStart w:id="28" w:name="dfasspg2p9"/>
      <w:bookmarkStart w:id="29" w:name="dfas6laam6"/>
      <w:bookmarkStart w:id="30" w:name="dfasfn9rgv"/>
      <w:bookmarkStart w:id="31" w:name="dfas3524ts"/>
      <w:bookmarkStart w:id="32" w:name="dfasspg2p9"/>
      <w:bookmarkStart w:id="33" w:name="dfas6laam6"/>
      <w:bookmarkStart w:id="34" w:name="dfasfn9rgv"/>
      <w:bookmarkStart w:id="35" w:name="dfas3524ts"/>
      <w:bookmarkEnd w:id="32"/>
      <w:bookmarkEnd w:id="33"/>
      <w:bookmarkEnd w:id="34"/>
      <w:bookmarkEnd w:id="35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7307"/>
        <w:gridCol w:w="1330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6" w:name="dfasgnszry"/>
            <w:bookmarkEnd w:id="36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49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7" w:name="dfasewfy9e"/>
            <w:bookmarkEnd w:id="37"/>
            <w:r>
              <w:rPr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33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8" w:name="dfashb2v4b"/>
            <w:bookmarkEnd w:id="38"/>
            <w:r>
              <w:rPr>
                <w:sz w:val="28"/>
                <w:szCs w:val="28"/>
              </w:rPr>
              <w:t>2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принятые (принимаемые) на хранени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9" w:name="dfasy7pby7"/>
            <w:bookmarkEnd w:id="39"/>
            <w:r>
              <w:rPr>
                <w:sz w:val="28"/>
                <w:szCs w:val="28"/>
              </w:rPr>
              <w:t>3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0" w:name="dfasgblt0x"/>
            <w:bookmarkEnd w:id="40"/>
            <w:r>
              <w:rPr>
                <w:sz w:val="28"/>
                <w:szCs w:val="28"/>
              </w:rPr>
              <w:t>4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еплатежеспособных дебиторов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1" w:name="dfas8g149h"/>
            <w:bookmarkEnd w:id="41"/>
            <w:r>
              <w:rPr>
                <w:sz w:val="28"/>
                <w:szCs w:val="28"/>
              </w:rPr>
              <w:t>5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2" w:name="dfass6kk8i"/>
            <w:bookmarkEnd w:id="42"/>
            <w:r>
              <w:rPr>
                <w:sz w:val="28"/>
                <w:szCs w:val="28"/>
              </w:rPr>
              <w:t>6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енежных средств на счета учрежден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е денежных средств со счетов учрежден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3" w:name="dfas8iain9"/>
            <w:bookmarkEnd w:id="43"/>
            <w:r>
              <w:rPr>
                <w:sz w:val="28"/>
                <w:szCs w:val="28"/>
              </w:rPr>
              <w:t>9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евостребованная кредиторам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4" w:name="dfasypcwnw"/>
            <w:bookmarkStart w:id="45" w:name="dfasr1skxv"/>
            <w:bookmarkEnd w:id="44"/>
            <w:bookmarkEnd w:id="45"/>
            <w:r>
              <w:rPr>
                <w:sz w:val="28"/>
                <w:szCs w:val="28"/>
              </w:rPr>
              <w:t>10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стоимостью до 3000 руб. включительно в эксплуатаци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6" w:name="dfasf0fd91"/>
            <w:bookmarkEnd w:id="46"/>
            <w:r>
              <w:rPr>
                <w:sz w:val="28"/>
                <w:szCs w:val="28"/>
              </w:rPr>
              <w:t>11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выданные в личное пользов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ам (сотрудникам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7" w:name="dfasei5vwc"/>
            <w:bookmarkStart w:id="48" w:name="dfas4ovu3q"/>
            <w:bookmarkEnd w:id="47"/>
            <w:bookmarkEnd w:id="48"/>
            <w:r>
              <w:rPr>
                <w:sz w:val="28"/>
                <w:szCs w:val="28"/>
              </w:rPr>
              <w:t>12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сполнению денежных обязательств через третьих лиц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9" w:name="dfas8us7dq"/>
            <w:bookmarkEnd w:id="49"/>
            <w:r>
              <w:rPr>
                <w:sz w:val="28"/>
                <w:szCs w:val="28"/>
              </w:rPr>
              <w:t> </w:t>
            </w:r>
          </w:p>
        </w:tc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0" w:name="dfasy97rfn"/>
            <w:bookmarkEnd w:id="50"/>
            <w:r>
              <w:rPr>
                <w:sz w:val="28"/>
                <w:szCs w:val="28"/>
              </w:rPr>
              <w:t>…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rPr/>
      </w:pPr>
      <w:bookmarkStart w:id="51" w:name="dfasdbfl73"/>
      <w:bookmarkEnd w:id="51"/>
      <w:r>
        <w:rPr>
          <w:sz w:val="28"/>
          <w:szCs w:val="28"/>
        </w:rPr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bCs/>
          <w:sz w:val="28"/>
          <w:szCs w:val="28"/>
        </w:rPr>
        <w:t xml:space="preserve"> </w:t>
        <w:br/>
        <w:t xml:space="preserve">– </w:t>
      </w:r>
      <w:r>
        <w:rPr>
          <w:sz w:val="28"/>
          <w:szCs w:val="28"/>
        </w:rPr>
        <w:t>1 – бюджетная деятельность;</w:t>
        <w:br/>
        <w:t>– 3 – средства во временном распоряжен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Кали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7:00Z</dcterms:created>
  <dc:creator>admin</dc:creator>
  <dc:description>Подготовлено на базе материалов БСС «Система Главбух»</dc:description>
  <cp:keywords/>
  <dc:language>en-US</dc:language>
  <cp:lastModifiedBy>LSP</cp:lastModifiedBy>
  <cp:lastPrinted>2018-04-18T10:15:00Z</cp:lastPrinted>
  <dcterms:modified xsi:type="dcterms:W3CDTF">2018-04-18T07:15:00Z</dcterms:modified>
  <cp:revision>7</cp:revision>
  <dc:subject/>
  <dc:title>Приложение к учетной политике казенного учреждения для целей бухучета. Рабочий план счетов (фрагмент)</dc:title>
</cp:coreProperties>
</file>