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10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ческими указаниями, утвержденными приказом Минфина России от 13 июня 1995 г. 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струкцией к Единому плану счетов, утвержденной приказом Минфина России от 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ческими указаниями, утвержденными приказом Минфина России от 30 марта 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ми, утвержденными постановлением Правительства России от 28 сентября 2000 г. 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правила проведения инвентаризации имущества (в том числе имущества казны), финансовых активов и обязательств учреждения, сроки ее проведения, перечень активов и 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8"/>
          <w:szCs w:val="28"/>
        </w:rPr>
        <w:t>Также</w:t>
      </w:r>
      <w:r>
        <w:rPr>
          <w:i/>
          <w:iCs/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Style w:val="Fill"/>
          <w:b w:val="false"/>
          <w:i w:val="false"/>
          <w:color w:val="000000"/>
          <w:sz w:val="28"/>
          <w:szCs w:val="28"/>
        </w:rPr>
        <w:t>нвентаризацию имущества, переданного в аренду (безвозмездное пользование), проводит</w:t>
      </w:r>
      <w:r>
        <w:rPr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а полноты отражения в учете финансовых активов и обязательств (выявление 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При коллективной или бригадной материальной ответственности инвентаризацию </w:t>
      </w:r>
      <w:r>
        <w:rPr>
          <w:bCs/>
          <w:iCs/>
          <w:sz w:val="28"/>
          <w:szCs w:val="28"/>
        </w:rPr>
        <w:br/>
      </w:r>
      <w:r>
        <w:rPr>
          <w:rStyle w:val="Fill"/>
          <w:b w:val="false"/>
          <w:i w:val="false"/>
          <w:color w:val="000000"/>
          <w:sz w:val="28"/>
          <w:szCs w:val="28"/>
        </w:rPr>
        <w:t>необходимо проводить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при смене руководителя коллектива или бригадир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при выбытии из коллектива или бригады более 50 процентов работнико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по требованию одного или нескольких членов коллектива или бригад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роки проведения плановых инвентаризаций установлены в Графике проведения 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распоряжения главы посел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Материально-ответственные лица дают расписки о том, что к началу инвентаризации все расходные и приходные документы на имущество сданы в сектор экономики и финансов или переданы комиссии и все ценности, поступившие на их ответственность, оприходованы, а выбывшие – </w:t>
        <w:br/>
        <w:t>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6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7. Инвентаризацию отдельных видов имущества (в том числе имущества казны) и финансовых обязательств проводят в соответствии с Правилами, установл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7.1. Имущество казны инвентаризуется по видам актив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 имущества казны осуществляется путем выверки данных бюджетного учета на аналитических счетах счета 108.00 «Нефинансовые активы имущества казны» с данными из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естра имущества публично-правового образова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реестров в части объектов недвижимого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оки проведения плановых инвентаризаций имущества казны установлены в Графике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8.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  <w:sz w:val="28"/>
          <w:szCs w:val="28"/>
        </w:rPr>
        <w:br/>
      </w:r>
      <w:r>
        <w:rPr>
          <w:rStyle w:val="Fill"/>
          <w:b w:val="false"/>
          <w:i w:val="false"/>
          <w:color w:val="000000"/>
          <w:sz w:val="28"/>
          <w:szCs w:val="28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, 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2.12. Инвентаризация библиотечных фондов проводится систематически в сроки,</w:t>
      </w:r>
      <w:r>
        <w:rPr>
          <w:sz w:val="28"/>
          <w:szCs w:val="28"/>
        </w:rPr>
        <w:t xml:space="preserve"> </w:t>
        <w:br/>
      </w:r>
      <w:r>
        <w:rPr>
          <w:rStyle w:val="Fill"/>
          <w:b w:val="false"/>
          <w:i w:val="false"/>
          <w:color w:val="000000"/>
          <w:sz w:val="28"/>
          <w:szCs w:val="28"/>
        </w:rPr>
        <w:t>установленные письмом Минфина России «Об инвентаризации библиотечных фондов» от</w:t>
      </w:r>
      <w:r>
        <w:rPr>
          <w:i/>
          <w:iCs/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4 ноября 1998 г. № 16-00-16-198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3. Особенности проведения инвентаризации драгоценных металлов, драгоценных камней, ювелирных и иных изделий из них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1. Инвентаризацию драгоценных металлов, драгоценных камней, ювелирных и иных изделий из них, а также содержащихся в ломе и отходах, производить два раза в год в сроки, установленные Графиком проведения инвентаризации, во всех местах их хранения и непосредственно в производстве с полной зачисткой помещений и оборудования. Количество инвентаризаций может быть увеличено </w:t>
      </w:r>
      <w:r>
        <w:rPr>
          <w:rStyle w:val="Fill"/>
          <w:b w:val="false"/>
          <w:i w:val="false"/>
          <w:color w:val="000000"/>
          <w:sz w:val="28"/>
          <w:szCs w:val="28"/>
        </w:rPr>
        <w:t>директором</w:t>
      </w:r>
      <w:r>
        <w:rPr>
          <w:sz w:val="28"/>
          <w:szCs w:val="28"/>
        </w:rPr>
        <w:t xml:space="preserve"> учреждения по его усмотрению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Инвентаризация драгоценных металлов, содержащихся в приборах, оборудовании и других изделиях, производится одновременно с инвентаризацией этих материальных ценностей в сроки, устанавливаемые для инвентаризации Графиком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3.3. Инвентаризации подлежат все имеющиеся в наличии драгоценные металлы, драгоценные камни, ювелирные и иные изделия из них, а также находящиеся в составе любых 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4.1. Инвентаризация финансовых активов и обязательств проводится по соглашениям (договорам), первичным учетным документам, выпискам Казначейства России (банка), 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4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4.3. Перечень финансовых активов и обязательств по объектам учета, подлежащих 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4962"/>
        <w:gridCol w:w="2160"/>
        <w:gridCol w:w="2646"/>
      </w:tblGrid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ефинансовые актив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(основные средств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материальные запасы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ематериальные актив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а 1 декабря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Имущество казны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 на 1 декабря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74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Финансовые актив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(финансовые в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енежные средства на счета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ебиторская задолженность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а 1 декабря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Ревизия кассы, соблю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орядка ведения кассов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пераций. Проверка наличия, выдач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писания бланков строг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тчетнос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кварталь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а последний день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тчетного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квартала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6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 подотчетными лицами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дин раз в тр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месяца</w:t>
            </w:r>
          </w:p>
        </w:tc>
        <w:tc>
          <w:tcPr>
            <w:tcW w:w="26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оследние три месяца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 организациям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учреждения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а 1 декабря</w:t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незапные инвентаризации всех видов имуществ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ри необходимости в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ответствии с приказом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руководителя ил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учредителя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Ведущий специалист                                               О.В. Калин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0:00Z</dcterms:created>
  <dc:creator>koks</dc:creator>
  <dc:description>Подготовлено на базе материалов БСС «Система Главбух»</dc:description>
  <cp:keywords/>
  <dc:language>en-US</dc:language>
  <cp:lastModifiedBy>LSP</cp:lastModifiedBy>
  <cp:lastPrinted>2018-04-18T10:22:00Z</cp:lastPrinted>
  <dcterms:modified xsi:type="dcterms:W3CDTF">2018-04-18T07:23:00Z</dcterms:modified>
  <cp:revision>9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