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Cs/>
          <w:sz w:val="32"/>
          <w:szCs w:val="32"/>
          <w:highlight w:val="yellow"/>
        </w:rPr>
      </w:pPr>
      <w:r>
        <w:rPr>
          <w:rFonts w:cs="Arial" w:ascii="Arial" w:hAnsi="Arial"/>
          <w:b/>
          <w:bCs/>
          <w:sz w:val="32"/>
          <w:szCs w:val="32"/>
          <w:highlight w:val="yellow"/>
        </w:rPr>
        <w:drawing>
          <wp:inline distT="0" distB="0" distL="0" distR="0">
            <wp:extent cx="6654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РОСТОВСКАЯ ОБЛАСТЬ</w:t>
      </w:r>
    </w:p>
    <w:p>
      <w:pPr>
        <w:pStyle w:val="Normal"/>
        <w:autoSpaceDE w:val="false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БЕЛОКАЛИТВИНСКИЙ РАЙОН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iCs/>
          <w:sz w:val="28"/>
          <w:szCs w:val="28"/>
        </w:rPr>
        <w:t>МУНИЦИПАЛЬНОЕ ОБРАЗОВАНИЕ «ЛИТВИНОВСКОЕ  СЕЛЬСКОЕ ПОСЕЛЕНИ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ТВИНОВСКОГО СЕЛЬСКОГО ПОСЕЛЕНИЯ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color w:val="538135"/>
          <w:sz w:val="28"/>
          <w:szCs w:val="28"/>
        </w:rPr>
      </w:pPr>
      <w:r>
        <w:rPr>
          <w:b/>
          <w:bCs/>
          <w:color w:val="538135"/>
          <w:sz w:val="28"/>
          <w:szCs w:val="28"/>
        </w:rPr>
      </w:r>
    </w:p>
    <w:p>
      <w:pPr>
        <w:pStyle w:val="Normal"/>
        <w:jc w:val="center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p>
      <w:pPr>
        <w:pStyle w:val="Normal"/>
        <w:jc w:val="center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апреля  2018 года                                 № 31                               с.Литв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четн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й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о исполнение Закона от 6 декабря 2011 г. № 402-ФЗ и приказа Минфина России от 1 декабря 2010 г. №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. Утвердить учетную политику для целей бухгалтерского учета с </w:t>
      </w:r>
      <w:r>
        <w:rPr>
          <w:bCs/>
          <w:iCs/>
          <w:sz w:val="28"/>
          <w:szCs w:val="28"/>
        </w:rPr>
        <w:t>1 января 2018 года</w:t>
      </w:r>
      <w:r>
        <w:rPr>
          <w:sz w:val="28"/>
          <w:szCs w:val="28"/>
        </w:rPr>
        <w:t xml:space="preserve"> в новой редакции, согласно при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Довести до всех подразделений и служб учреждения соответствующие документы, необходимые для обеспечения реализации учетной политики в учреждении и организации бухгалтерского учета, документооборота, санкционирования расход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Администрации Литвиновского сельского поселения №36 от 26.12.2013 г.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</w:t>
      </w:r>
    </w:p>
    <w:tbl>
      <w:tblPr>
        <w:tblW w:w="850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283"/>
        <w:gridCol w:w="1559"/>
        <w:gridCol w:w="213"/>
        <w:gridCol w:w="2563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Администрации Литвиновского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.Н. Гераси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Приложение №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ная политика для целей бухгалтерского учета</w:t>
      </w:r>
    </w:p>
    <w:p>
      <w:pPr>
        <w:pStyle w:val="Normal"/>
        <w:ind w:firstLine="709"/>
        <w:jc w:val="center"/>
        <w:rPr>
          <w:b/>
          <w:b/>
          <w:color w:val="538135"/>
          <w:sz w:val="28"/>
          <w:szCs w:val="28"/>
        </w:rPr>
      </w:pPr>
      <w:r>
        <w:rPr>
          <w:b/>
          <w:color w:val="53813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538135"/>
          <w:sz w:val="28"/>
          <w:szCs w:val="28"/>
        </w:rPr>
      </w:pPr>
      <w:r>
        <w:rPr>
          <w:b/>
          <w:color w:val="53813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тная политика в целях организации бухгалтерского учета сформирована на основе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Ф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2.2011 № 402-ФЗ «О бухгалтерском учете» (далее - Федеральный закон №402-ФЗ), </w:t>
      </w:r>
      <w:hyperlink r:id="rId5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>ми Минфина РФ № 157н «</w:t>
      </w:r>
      <w:r>
        <w:rPr>
          <w:iCs/>
          <w:sz w:val="28"/>
          <w:szCs w:val="28"/>
        </w:rPr>
        <w:t xml:space="preserve">Об утверждении Единого плана счетов бухгалтерского учета для органов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государственной власти (государственных органов), органов местного самоуправления,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органов управления государственными внебюджетными фондами, государственных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академий наук, государственных (муниципальных) учреждений и Инструкции по его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применению</w:t>
      </w:r>
      <w:r>
        <w:rPr>
          <w:sz w:val="28"/>
          <w:szCs w:val="28"/>
        </w:rPr>
        <w:t xml:space="preserve">» (далее – Инструкции к Единому плану счетов № 157н), от 6 декабря 2010 г. </w:t>
      </w:r>
      <w:r>
        <w:rPr>
          <w:color w:val="0000FF"/>
          <w:sz w:val="28"/>
          <w:szCs w:val="28"/>
          <w:u w:val="single"/>
        </w:rPr>
        <w:br/>
      </w:r>
      <w:r>
        <w:rPr>
          <w:sz w:val="28"/>
          <w:szCs w:val="28"/>
        </w:rPr>
        <w:t>№ 162н «</w:t>
      </w:r>
      <w:r>
        <w:rPr>
          <w:iCs/>
          <w:sz w:val="28"/>
          <w:szCs w:val="28"/>
        </w:rPr>
        <w:t xml:space="preserve">Об утверждении Плана счетов бюджетного учета и Инструкции по его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применению</w:t>
      </w:r>
      <w:r>
        <w:rPr>
          <w:sz w:val="28"/>
          <w:szCs w:val="28"/>
        </w:rPr>
        <w:t>» (далее – Инструкция № 162н), от 1 июля 2013 г. № 65н «</w:t>
      </w:r>
      <w:r>
        <w:rPr>
          <w:i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Указаний о порядке применения бюджетной классификации Российской Федерации</w:t>
      </w:r>
      <w:r>
        <w:rPr>
          <w:sz w:val="28"/>
          <w:szCs w:val="28"/>
        </w:rPr>
        <w:t>» (далее – приказ № 65н), от 30 марта 2015 г. № 52н «</w:t>
      </w:r>
      <w:r>
        <w:rPr>
          <w:iCs/>
          <w:sz w:val="28"/>
          <w:szCs w:val="28"/>
        </w:rPr>
        <w:t>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</w:t>
      </w:r>
      <w:r>
        <w:rPr>
          <w:sz w:val="28"/>
          <w:szCs w:val="28"/>
        </w:rPr>
        <w:t>» (далее – приказ № 52н), иными нормативно-правовыми актами, регулирующими вопросы бухгалтерского (бюджетного) у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бухгалтерского учета в учреждении и соблюдение законодательства при выполнении хозяйственных операций является руководитель – Глава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часть 1 статьи 7 Закона от 6 декабря 2011 г. № 402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Бухгалтерский учет ведется структурным подразделением учреждения (сектор экономики и финансов – ведущим специалистом по бухгалтерскому учету), возглавляемый заведующ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часть 3 статьи 7 Закона от 6 декабря 2011 г. № 402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Бухгалтерский учет в обособленных подразделениях учреждения, имеющих лицевые счета в территориальных органах Казначейства, ведут бухгалтерии эти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4. Ведущий специалист по бухгалтерскому учету подчиняется непосредственно заведующему сектором экономики и финансов и несет ответственность за формирование учетной политики, ведение бухгалтерского учета, своевременное представление полной и достоверной бухгалтерской (финансовой), налоговой и статистической отчетности (в части должностной инструк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ребования ведущего специалиста по бухгалтерскому учету по документальному оформлению хозяйственных операций и представлению в бухгалтерские службы необходимых документов и сведений являются обязательными для всех сотрудников учреждения, включая сотрудников обособленных подразделений учреждения.</w:t>
        <w:br/>
        <w:t>Основание: пункт 8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5. В учреждении утвержден состав постоянно действующих комисс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иссии по поступлению и выбытию активов (приложение 1); </w:t>
        <w:br/>
        <w:t xml:space="preserve">– инвентаризационной комиссии (приложение 2); </w:t>
        <w:br/>
        <w:t>– комиссии по проверке показаний спидометров автотранспорта (приложение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6. Перечень должностей сотрудников, с которыми учреждение заключает договоры о полной материальной ответственности, приведен в приложении 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7. В данные бухучета за отчетный год включается информация о фактах хозяйственной жизни, которые имели место в период между отчетной датой и датой подписания бухгалтерской (финансовой) отчетности за отчетный год и оказали (могут оказать) существенное влияние на финансовое состояние, движение денег или результаты деятельности учреждения (далее – события после отчетной да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существенным фактом хозяйственной жизни в данном случае признается событие, стоимостное значение которого составляет более 5 процентов валюты балан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бытиями после отчетной дат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ъявление дебитора банкротом, что влечет последующее списание дебиторской </w:t>
        <w:br/>
        <w:t>задолж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лучение от страховой организации страхового возм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наружение бухгалтерской ошибки, нарушений законодательства, которые влекут </w:t>
        <w:br/>
        <w:t>искажение бухгалтерской отче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жар, авария, стихийное бедствие, другая чрезвычайная ситуация, из-за которой уничтожена значительная ча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538135"/>
          <w:sz w:val="28"/>
          <w:szCs w:val="28"/>
        </w:rPr>
        <w:tab/>
      </w:r>
      <w:r>
        <w:rPr>
          <w:sz w:val="28"/>
          <w:szCs w:val="28"/>
        </w:rPr>
        <w:t>События после отчетной даты отражаются в бухучете заключительными операциями отчет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 3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538135"/>
          <w:sz w:val="28"/>
          <w:szCs w:val="28"/>
        </w:rPr>
      </w:pPr>
      <w:r>
        <w:rPr>
          <w:bCs/>
          <w:color w:val="53813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чий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Бухгалтерский учет ведется с использованием рабочего Плана счетов (приложение 5), разработанного в соответствии с Инструкцией к Единому плану счетов № 157н, Инструкцией № 174н, за исключением операций, указанных в пункте 2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ы 2 и 6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реждение применяет забалансовые счета, утвержденные в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Кроме основных забалансовых счетов, в учреждении введены дополнительные счета. Перечень используемых забалансовых счетов приведен в приложении 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 332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2. В части операций по исполнению публичных обязательств перед гражданами в денежной форме учреждение ведет бюджетный учет в автоматизированной форме по рабочему Плану счетов в соответствии Инструкцией № 162н.</w:t>
        <w:br/>
        <w:t>Основание: пункты 2 и 6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bCs/>
          <w:sz w:val="28"/>
          <w:szCs w:val="28"/>
        </w:rPr>
        <w:t>3. Учет отдельных видов имущества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 ведении бухгалтерского учета следует иметь в виду, что информация в денежном выражении о состоянии активов, обязательств, источниках финансирования, об операциях, их изменяющих, и финансовых результатах указанных операций (доходах, расходах), отражаемая на соответствующих счетах рабочего плана счетов, должна быть полной, сообразной с существенностью. </w:t>
        <w:br/>
        <w:t>Ошибки, признанные существенными, подлежат обязательному испра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ущественной признается информация, пропуск или искажение которой влечет изменение на 1 процент (или более) оборотов по дебету (кредиту) аналитического счета рабочего плана счетов, приведенного в приложении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 3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3.2. Бух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 3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3. Основ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оставе основных средств учитываются материальные объекты, используемые в </w:t>
        <w:br/>
        <w:t xml:space="preserve">процессе деятельности учреждения при выполнении работ или оказании услуг либо для </w:t>
        <w:br/>
        <w:t xml:space="preserve">управленческих нужд учреждения, независимо от стоимости объектов основных средств со </w:t>
        <w:br/>
        <w:t xml:space="preserve">сроком полезного использования более 12 месяцев. Первоначальной стоимостью основных </w:t>
        <w:br/>
        <w:t xml:space="preserve">средств признается сумма фактических вложений в их приобретение, сооружение и </w:t>
        <w:br/>
        <w:t>изготовление.</w:t>
        <w:br/>
        <w:t>Основание: пункты 23–25, 38, 39, 47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Каждому объекту недвижимого, а также движимого имущества стоимостью свыше </w:t>
        <w:br/>
        <w:t>3000 руб. присваивается уникальный инвентарный номер, состоящий из десяти 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разряд – амортизационная группа, к которой отнесен объект при принятии к учету (при </w:t>
        <w:br/>
        <w:t xml:space="preserve">отнесении инвентарного объекта к 10-й амортизационной группе в данном разряде </w:t>
        <w:br/>
        <w:t>проставляется «0»);</w:t>
        <w:br/>
        <w:t xml:space="preserve">2–4-й разряды – код объекта учета синтетического счета в Плане счетов бюджетного учета </w:t>
        <w:br/>
        <w:t>(приложение 1 к приказу Минфина России от 6 декабря 2010 г. № 162н);</w:t>
        <w:br/>
        <w:t xml:space="preserve">5–6-й разряды – код группы и вида синтетического счета Плана счетов бюджетного учета </w:t>
        <w:br/>
        <w:t>(приложение 1 к приказу Минфина России от 6 декабря 2010 г. № 162н);</w:t>
        <w:br/>
        <w:t>7–10-й разряды – порядковый номер нефинансового актива.</w:t>
        <w:br/>
        <w:t>Основание: пункт 46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Присвоенный объекту инвентарный номер обозначается материально ответственным </w:t>
        <w:br/>
        <w:t xml:space="preserve">лицом в присутствии уполномоченного члена комиссии по поступлению и выбытию </w:t>
        <w:br/>
        <w:t xml:space="preserve">активов путем нанесения номера на инвентарный объект краской или водостойким </w:t>
        <w:br/>
        <w:t>маркером.</w:t>
        <w:br/>
        <w:t xml:space="preserve">В случае если объект является сложным (комплексом конструктивно сочлененных </w:t>
        <w:br/>
        <w:t xml:space="preserve">предметов), инвентарный номер обозначается на каждом составляющем элементе тем же </w:t>
        <w:br/>
        <w:t>способом, что и на сложном объ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3.4. Учет основных средств на соответствующих счетах Плана счетов бюджетного учета </w:t>
        <w:br/>
        <w:t xml:space="preserve">ведется в соответствии с требованиями Общероссийского классификатора основных фондов ОК 013-94-2014, утвержденного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budget.1gl.ru/" \l "/document/97/80744/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риказом Росстандарта от 12 декабря 2014 г. № 2018-ст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  <w:t>Основание: пункт 45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К хозяйственному инвентарю относятся предметы конторского и хозяйственного </w:t>
        <w:br/>
        <w:t xml:space="preserve">пользования, непосредственно используемые в производственном процессе, спортивный </w:t>
        <w:br/>
        <w:t xml:space="preserve">инвентарь. Срок службы хозяйственного инвентаря устанавливается согласно </w:t>
        <w:br/>
        <w:t xml:space="preserve">приложению 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 Начисление амортизации основных средств в бюджетном учете производится </w:t>
        <w:br/>
        <w:t>линейным способом в соответствии со сроками полезного использования.</w:t>
        <w:br/>
        <w:t>Основание: пункт 85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Срок полезного использования объектов основных средств устанавливает бухгалтер, ответственный за учет основных средств,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и, содержащейся в Общероссийском классификаторе основных фондов ОК 013-201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мендаций, содержащихся в документах производителя, – при отсутствии объекта в Общероссийском классификат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Если такая информация отсутствует, решение о сроке принимает комиссия по поступлению и выбытию активов (приложение 1) с уче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жидаемого срока использования и физического износа объе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рантийного срока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оков фактической эксплуатации и ранее начисленной суммы амортизации – для безвозмездно полученных объ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ля объектов, включенных в амортизационные группы с первой по девятую, срок полезного использования определяется по наибольшему сроку, указанному в постановлении Правительства РФ от 1 января 2002 г. № 1 «О Классификации основных средств, включаемых в амортизационные группы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По объектам, включенным в десятую амортизационную группу, срок полезного </w:t>
        <w:br/>
        <w:t xml:space="preserve">использования рассчитывается исходя из единых норм, утвержденных постановлением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Совета Министров СССР от 22 октября 1990 г. № 1072.</w:t>
        <w:br/>
        <w:t>Основание: пункт 44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8. Переоценка основных средств производится в сроки и в порядке, устанавливаемые </w:t>
        <w:br/>
        <w:t>Правительством РФ.</w:t>
        <w:br/>
        <w:t>Основание: пункт 28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3.9. При модернизации, реконструкции основного средства начисление амортизации приостанавливается с 1-го числа месяца, в котором основное средство было передано на модернизацию, а возобновляется с 1-го числа месяца, в котором была закончена модерн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3.10. Основные средства стоимостью до 3000 руб. включительно, находящиеся в </w:t>
        <w:br/>
        <w:t xml:space="preserve">эксплуатации, учитываются на одноименном забалансовом счете 21 по балансовой </w:t>
        <w:br/>
        <w:t>стоимости.</w:t>
        <w:br/>
        <w:t>Основание: пункт 373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3.11. Составные части компьютера (монитор, клавиатура, мышь, системный блок) учитываются как единый инвентарный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окально-вычислительная сеть (ЛВС) как отдельный инвентарный объект не учитывается. Отдельные элементы ЛВС, которые соответствуют критериям, установленным пунктом 38 Инструкции к Единому плану счетов № 157н, учитываются как отдельные основ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хранно-пожарная сигнализация (ОПС) как отдельный инвентарный объект не учитывается. Отдельные элементы ОПС, которые соответствуют критериям, установленным пунктом 38 Инструкции к Единому плану счетов № 157н, учитываются как отдельные основ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.3.12. Расходы на доставку объекта основного средства включаются в его первоначальную стоимость. Расходы на доставку нескольких имущественных объектов учитываются в стоимости пропорционально стоимости каждого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.3.13. В случае частичной ликвидации или разукомплектации объекта основного средства, если стоимость ликвидируемых (разукомплектованных) частей не выделена в документах поставщика, стоимость таких частей определяется пропорционально следующему показателю (в порядке убывания важности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лощ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ъ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е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ому показателю, установленному комиссией по поступлению и выбытию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4. Непроизведенн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4.1. Земельные участки, закрепленные за учреждением на праве постоянного (бессрочного) пользования (в т. ч. расположенные под объектами недвижимости), учитываются на счете 1.103.11.000 «Земля – недвижимое имущество учреждения». </w:t>
        <w:br/>
        <w:t xml:space="preserve">Основание для постановки на учет – свидетельство, подтверждающее право пользования земельным участком. Учет ведется по рыночной (кадастровой) стоимости на дату принятия </w:t>
        <w:br/>
        <w:t>к бухгалтерскому уч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е: пункты 23, 71, 78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3.5. Материальные запа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К материальным запасам относятся предметы, используемые в деятельности </w:t>
        <w:br/>
        <w:t>учреждения в течение периода, не превышающего 12 месяцев, независимо от их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учитывает в составе материальных запасов материальные объекты, указанные в пунктах 98–99 Инструкции к Единому плану счетов № 157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5.2. Оценка материальных запасов, которые приобретены за плату, осуществляется по фактической стоимости приобретения с учетом расходов, связанных с их приобрет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ри одновременном приобретении нескольких видов материальных запасов расходы, связанные с их приобретением, распределяются пропорционально договорной цене приобретаем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Единицей учета материальных запасов является номенклатурный номер.</w:t>
        <w:br/>
        <w:t>Основание: пункты 100, 101–102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3. Списание материальных запасов производится по средней фактической стоимости.</w:t>
        <w:br/>
        <w:t>Основание: пункт 108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</w:rPr>
        <w:t>3</w:t>
      </w:r>
      <w:r>
        <w:rPr>
          <w:sz w:val="28"/>
          <w:szCs w:val="28"/>
        </w:rPr>
        <w:t>.5.4.  Нормы на расходы горюче-смазочных материалов (ГСМ) утверждаются распоряжением руководителя (глав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Ежегодно распоряжением руководителя (главы) утверждаются период применения зимней надбавки к нормам расхода ГСМ и ее вели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ГСМ списывается на расходы по фактическому расходу на основании путевых листов, но не выше норм, установленных распоряжением руководителя (главы)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</w:rPr>
        <w:t>3</w:t>
      </w:r>
      <w:r>
        <w:rPr>
          <w:sz w:val="28"/>
          <w:szCs w:val="28"/>
        </w:rPr>
        <w:t>.5.5. Выдача в эксплуатацию на нужды учреждения канцелярских принадлежностей, лекарственных препаратов, запасных частей и хозяйственных материалов оформляется ведомостью выдачи материальных ценностей на нужды учреждения (ф. 0504210). Эта ведомость является основанием для списания материальных зап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5.6. </w:t>
      </w:r>
      <w:r>
        <w:rPr>
          <w:color w:val="000000"/>
          <w:sz w:val="28"/>
          <w:szCs w:val="28"/>
        </w:rPr>
        <w:t>Мягкий и хозяйственный инвентарь, посуда списываются по акту о списании мягкого и хозяйственного инвентаря (</w:t>
      </w:r>
      <w:r>
        <w:fldChar w:fldCharType="begin"/>
      </w:r>
      <w:r>
        <w:rPr>
          <w:rStyle w:val="InternetLink"/>
          <w:sz w:val="28"/>
          <w:szCs w:val="28"/>
          <w:color w:val="2B79D9"/>
        </w:rPr>
        <w:instrText xml:space="preserve"> HYPERLINK "http://budget.1gl.ru/" \l "/document/140/20571/"</w:instrText>
      </w:r>
      <w:r>
        <w:rPr>
          <w:rStyle w:val="InternetLink"/>
          <w:sz w:val="28"/>
          <w:szCs w:val="28"/>
          <w:color w:val="2B79D9"/>
        </w:rPr>
        <w:fldChar w:fldCharType="separate"/>
      </w:r>
      <w:r>
        <w:rPr>
          <w:rStyle w:val="InternetLink"/>
          <w:color w:val="2B79D9"/>
          <w:sz w:val="28"/>
          <w:szCs w:val="28"/>
        </w:rPr>
        <w:t>ф. 0504143</w:t>
      </w:r>
      <w:r>
        <w:rPr>
          <w:rStyle w:val="InternetLink"/>
          <w:sz w:val="28"/>
          <w:szCs w:val="28"/>
          <w:color w:val="2B79D9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color w:val="000000"/>
          <w:sz w:val="28"/>
          <w:szCs w:val="28"/>
        </w:rPr>
        <w:t>В остальных случаях материальные запасы списываются по акту о списании материальных запасов (</w:t>
      </w:r>
      <w:r>
        <w:fldChar w:fldCharType="begin"/>
      </w:r>
      <w:r>
        <w:rPr>
          <w:rStyle w:val="InternetLink"/>
          <w:sz w:val="28"/>
          <w:szCs w:val="28"/>
          <w:color w:val="2B79D9"/>
        </w:rPr>
        <w:instrText xml:space="preserve"> HYPERLINK "http://budget.1gl.ru/" \l "/document/140/20576/"</w:instrText>
      </w:r>
      <w:r>
        <w:rPr>
          <w:rStyle w:val="InternetLink"/>
          <w:sz w:val="28"/>
          <w:szCs w:val="28"/>
          <w:color w:val="2B79D9"/>
        </w:rPr>
        <w:fldChar w:fldCharType="separate"/>
      </w:r>
      <w:r>
        <w:rPr>
          <w:rStyle w:val="InternetLink"/>
          <w:color w:val="2B79D9"/>
          <w:sz w:val="28"/>
          <w:szCs w:val="28"/>
        </w:rPr>
        <w:t>ф. 0504230</w:t>
      </w:r>
      <w:r>
        <w:rPr>
          <w:rStyle w:val="InternetLink"/>
          <w:sz w:val="28"/>
          <w:szCs w:val="28"/>
          <w:color w:val="2B79D9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5.7. Учет на забалансовом счете 09 «Запасные части к транспортным средствам, выданные взамен изношенных» ведется в условной оценке 1 руб. за 1 шт. Учету подлежат запасные части и другие комплектующие, которые могут быть использованы на других автомобилях (нетипизированные запчасти и комплектующие), такие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втомобильные ш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лесные ди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ккумулят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боры автоинстр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пте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гнетуш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налитический учет по счету ведется в разрезе автомобилей и материально ответственных </w:t>
        <w:br/>
        <w:t>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ступление на счет 09 отраж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установке (передаче материально ответственному лицу) соответствующих запчастей после списания со счета 1.105.36.000 «Прочие материальные запасы – иное движимое имущество учрежд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безвозмездном поступлении автомобиля от государственных (муниципальных) </w:t>
        <w:br/>
        <w:t>учреждений с документальной передачей остатков забалансового счета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ри безвозмездном получении от государственных (муниципальных) учреждений запасных частей, учитываемых передающей стороной на счете 09, но не подлежащих учету на указанном счете в соответствии с настоящей учетной политикой, оприходование запчастей на счет 09 не произв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нутреннее перемещение по счету отраж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ередаче на другой автомоби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ередаче другому материально ответственному лицу вместе с автомоби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бытие со счета 09 отраж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писании автомобиля по установленным основа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установке новых запчастей взамен непригодных к эксплуатации.</w:t>
        <w:br/>
        <w:t>Основание: пункты 349–350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8. Фактическая стоимость материальных запасов, полученных в результате ремонта, разборки, утилизации (ликвидации) основных средств или иного имущества, определяется исходя и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х текущей оценочной стоимости на дату принятия к бух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мм, уплачиваемых учреждением за доставку материальных запасов, приведение их в </w:t>
        <w:br/>
        <w:t>состояние, пригодное для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6. Стоимость безвозмездно полученных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полученные объекты нефинансовых активов, а также неучтенные объекты, выявленные при проведении проверок и инвентаризаций, принимаются к учету по их текущей оценочной стоимости, определенной на дату принятия к бухгалтерскому уч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. </w:t>
        <w:br/>
        <w:t>Основание: пункты 25, 31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нные о действующей цене должны быть подтверждены документаль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правками (другими подтверждающими документами) Росст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йс-листами заводов-изготов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правками (другими подтверждающими документами) оценщ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информацией, размещенной в СМИ,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случаях невозможности документального подтверждения стоимость определяется экспертным пу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</w:t>
        <w:br/>
        <w:t>(оценщиком) на основании договора (контрак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</w:rPr>
        <w:t xml:space="preserve">3.7. </w:t>
      </w:r>
      <w:r>
        <w:rPr>
          <w:i/>
          <w:sz w:val="28"/>
          <w:szCs w:val="28"/>
        </w:rPr>
        <w:t>Нефинансовые активы в составе имущества муниципальной каз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7.1. Для учета операций с объектами имущества казны применяются следующие 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0851000 «Недвижимое имущество в составе имущества каз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0852000 «Движимое имущество в составе имущества каз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0854000 «Нематериальные активы в составе имущества каз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0855000 «Непроизведенные активы в составе имущества каз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0856000 «Материальные запасы в составе имущества каз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 учету имущество казны принимается по его первоначальной (фактической) стоимости (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budget.1gl.ru/" \l "/document/99/902249301/ZAP2AS03FP/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. 23 Инструкции к Единому плану счетов № 157н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3.7.2. Аналитический учет объектов в составе имущества казны осуществляется в порядке, установленном для ведения реестра имущества соответствующего публично-правов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ражения в бюджетном учете операций с объектами в составе имущества казны на основании информации из реестра имущества соответствующего публично-правового образования устанавливается финансовым органом соответствующе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тражения в бюджетном учете операций с объектами в составе имущества казны на основании информации из реестра имущества соответствующего публично-правового образования устанавливается финансовым органом соответствующего бюджета, но не реже чем на отчетную месячную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жение бухгалтерских операций с объектами в составе имущества казны в бюджетном учете осуществляется в порядке, аналогичном установленному пунктами 141-146 Инструкции к Единому плану счетов №157н, пунктом 38 Инструкции №162н для отражения бухгалтерских операций с объектами нефинансовых активов, с учетом особенностей настоящего пункта И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выбытию и перемещению объектов в составе имущества казны ведется в Журнале операций по выбытию и перемещению нефинансов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рган соответствующего бюджета бюджетной системы Российской Федерации имеет право установить порядок инвентарного и аналитического учета объектов имущества казны соответствующего публично-правового образования в соответствии с порядком бюджетного учета объектов основных средств, нематериальных активов, непроизведенных активов и материальных запасов, установленным настоящей Инструкци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7.4. Счет    010851000 «Недвижимое    имущество    в    составе    имущества    казны» предназначен для учета объектов произведенных материальных основных фондов, используемых неоднократно или постоянно в течение длительного периода, но не менее одного года, а также объекты, незавершенные строительством, в сумме вложений (инвестиций)  в объеме фактических затрат в объекты нефинансовых активов при их приобретении, строительстве (создании), модернизации (реконструкции, достройке, дооборудовании), изготовлении, которые в дальнейшем могут быть приняты к бюджетному учету в составе основных средств и капитальных вложений в основные средства как объекты недвижимого имущ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5. Счет 010852000 «Движимое имущество в составе имущества казны» предназначен для учета объектов произведенных материальных основных фондов, используемых неоднократно или постоянно в течение длительного периода, но не менее одного года, в сумме вложений (инвестиций)  в объеме фактических затрат в объекты нефинансовых активов при их приобретении (создании), модернизации (реконструкции, дооборудовании), изготовлении, которые в дальнейшем могут быть приняты к бюджетному учету в составе основных средств и капитальных вложений в основные средства как объекты движим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7.6.  Счет 010854000 «Нематериальные   активы    в    составе    имущества    казны» предназначен для учета объектов произведенных нематериальных основных фондов, которые в дальнейшем могут быть приняты к бюджетному учету в составе нематериальных а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7.7. Счет 010855000 «Непроизведенные активы в составе имущества казны» предназначен для учета непроизведенных активов, находящихся в составе имущества казны, не являющихся продуктами производства, права собственности на которые должны быть установлены и законодательно закреплены (земля, ресурсы недр и пр.) и которые в дальнейшем могут быть приняты к бюджетному учету в составе непроизведенных а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8. Счет 010856000 «Материальные запасы в составе имущества казны» предназначен для учета объектов произведенных материальных запасов в форме сырья, материалов и продукции, находящихся в составе имущества казны, которые в дальнейшем могут быть приняты к бюджетному учету в составе материальных зап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8. Расчеты по дох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8.1. Учреждение осуществляет бюджетные полномочия администратора доходов бюджета. </w:t>
        <w:br/>
        <w:t xml:space="preserve">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администрируемых доходов определяется главным администратором доходов бюджета (вышестоящим ведомств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8.2. Поступившие доходы отражаются на счете 1.210.02.000 «Расчеты с финансовым органом по поступлениям в бюджет» в порядке, установленном в пункте 91 Инструкции </w:t>
        <w:br/>
        <w:t>№ 16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8.3. Поступление и начисление администрируемых доходов отражаются в учете на основании первичных документов, приложенных к выписке из лицевого счета </w:t>
        <w:br/>
        <w:t>администратора до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9. Расчеты с подотчетными лиц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538135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3.9.1. Дебиторская задолженность подотчетного лица отражается на счете 020800000 "Расчеты с подотчетными лицами" в сумме денежных средств, выданных ему по распоряжению руководителя (главы) на основании письменного заявления подотчетного лица, назначения аванса, расчета (обоснования) размера аванса и срока, на который он выдается, либо в сумме денежных документов, выданных подотчетному лицу на соответствующие цели. В исключительных случаях, когда подотчетное лицо произвело расход за счет собственных средств, происходит оплата произведенных расходов с указанием причины расх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9.2. Все расчеты по подотчетным суммам производятся с использованием зарплатных карт. Выдача наличных денег под отчет не произв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.3. Выдача средств под отчет производится штатным сотрудникам, не имеющим задолженности за ранее полученные суммы, по которым наступил срок представления авансового отчета, указанный в пункте 3.9.6 настоящей учетной поли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.4. Срок использования подотчетных сумм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9.5. Предельная сумма выдачи денежных средств под отчет (за исключением расходов на </w:t>
        <w:br/>
        <w:t>командировки) устанавливается в размере 10 000 (Десять тысяч) 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На основании распоряжения руководителя в исключительных случаях сумма может быть увеличена (но не более лимита расчетов наличными средствами между юридическими лицами) в соответствии с указанием Банка России.</w:t>
        <w:br/>
        <w:t>Основание: пункт 6 указания Банка России от 7 октября 2013 г. № 3073-У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.6. Срок представления авансовых отчетов по суммам, выданным под отчет (за исключением сумм, выданных в связи с командировкой), – 30 календарных дней.</w:t>
        <w:br/>
        <w:t>Основание: пункт 26 постановления Правительства РФ от 13 октября 2008 г. № 7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.7. Основанием для выплаты подотчетному лицу перерасхода по авансовому отчету служит авансовый отчет, утвержденный руководителем. Все документы, представленные для отчета, должны быть оформлены в соответствии с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9.8. В случае непредставления в установленный срок авансовых отчетов об израсходовании подотчетных сумм или не возврата остатка неиспользованных авансов администрация имеет право производить удержание этой задолженности из заработной платы лиц, получивших авансы, с соблюдением требований, установл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9.10.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 РФ от 2 октября 2002 г. № 729.</w:t>
        <w:br/>
        <w:t xml:space="preserve">Возмещение расходов на служебные командировки, превышающих размер, установленный </w:t>
        <w:br/>
        <w:t>Правительством РФ, производится при наличии экономии бюджетных средств по фактическим расходам с разрешения руководителя учреждения, оформленного соответствующим приказом.</w:t>
        <w:br/>
        <w:t>Основание: пункты 2, 3 постановления Правительства РФ от 2 октября 2002 г. № 7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рядок оформления служебных командировок и возмещения командировочных расходов </w:t>
        <w:br/>
        <w:t>приведен в приложении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9.11. По возвращении из командировки сотрудник обязан представить авансовый отчет об </w:t>
        <w:br/>
        <w:t>израсходованных суммах в течение трех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е: пункт 26 постановления Правительства РФ от 13 октября 2008 г. № 7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9.12. Предельные сроки отчета по выданным доверенностям на получение материальных </w:t>
        <w:br/>
        <w:t>ценностей устанавливаются следующ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чение 10 календарных дней с момента пол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чение трех рабочих дней с момента получения материальных ценностей.</w:t>
        <w:br/>
        <w:t xml:space="preserve">Доверенности выдаются штатным сотрудникам, с которыми заключен договор о полной </w:t>
        <w:br/>
        <w:t>материальной ответственности (приложение 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10. Расчеты с дебиторами и кредито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10.1. Аналитический учет расчетов с поставщиками (подрядчиками) ведется в разрезе кредит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Дебиторскую задолженность, признанную нереальной для взыскания в порядке, установленном </w:t>
      </w:r>
      <w:r>
        <w:rPr>
          <w:bCs/>
          <w:iCs/>
          <w:sz w:val="28"/>
          <w:szCs w:val="28"/>
        </w:rPr>
        <w:t>приказом главного администратора доходов бюджета и Налоговым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дексом</w:t>
      </w:r>
      <w:r>
        <w:rPr>
          <w:sz w:val="28"/>
          <w:szCs w:val="28"/>
        </w:rPr>
        <w:t xml:space="preserve">, списывать на финансовый результат на основании данных проведенной инвентаризации. </w:t>
        <w:br/>
        <w:t xml:space="preserve">Списанную с балансового учета задолженность отражать на забалансовом счете 04 «Задолженность неплатежеспособных дебиторов» до момен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ечения срока, в который можно возобновить процедуру взыскания согласно </w:t>
        <w:br/>
        <w:t>законодательству РФ (в т. ч. изменения имущественного положения должни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ия задолженности контрагентом: когда он внесет деньги или погасит долг другим способом, не противоречащим законодательству РФ. В этом случае </w:t>
        <w:br/>
        <w:t>задолженность нужно восстановить на балансовом учете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ть дебиторскую задолженность нужно отдельно по каждому обязательству </w:t>
        <w:br/>
        <w:t>(дебит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ы: 339, 340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Кредиторскую задолженность, не востребованную кредитором, по которой срок исковой </w:t>
        <w:br/>
        <w:t>давности истек, списывать на финансовый результат на основании данных проведенной</w:t>
      </w:r>
      <w:r>
        <w:rPr>
          <w:color w:val="C45911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инвентаризации. Срок исковой давности определять в соответствии с законодательством </w:t>
        <w:br/>
        <w:t xml:space="preserve">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исанную с балансового учета задолженность отражать на забалансовом счете 20 </w:t>
        <w:br/>
        <w:t>«Задолженность, не востребованная кредитора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исание задолженности с забалансового учета осуществляется по итогам инвентаризации </w:t>
        <w:br/>
        <w:t xml:space="preserve">задолженности на основании решения инвентаризационной комиссии учреждения </w:t>
        <w:br/>
        <w:t>(приложение 2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истечении </w:t>
      </w:r>
      <w:r>
        <w:rPr>
          <w:bCs/>
          <w:iCs/>
          <w:sz w:val="28"/>
          <w:szCs w:val="28"/>
        </w:rPr>
        <w:t>пяти</w:t>
      </w:r>
      <w:r>
        <w:rPr>
          <w:sz w:val="28"/>
          <w:szCs w:val="28"/>
        </w:rPr>
        <w:t xml:space="preserve"> лет отражения задолженности на забалансов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завершении срока возможного возобновления процедуры взыскания задолженности </w:t>
        <w:br/>
        <w:t>согласно действующему законодатель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наличии документов, подтверждающих прекращение обязательства в связи со </w:t>
        <w:br/>
        <w:t>смертью (ликвидацией) контраг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едиторскую задолженность списывать с баланса отдельно по каждому обязательству </w:t>
        <w:br/>
        <w:t>(кредит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е: пункты 371, 372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10.2. Аналитический учет расчетов по пособиям и иным социальным выплатам ведется в </w:t>
        <w:br/>
        <w:t>разрезе физических лиц – получателей социальных выпл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10.3. Аналитический учет расчетов по оплате труда ведется в разрезе сотрудников и </w:t>
        <w:br/>
        <w:t>других физических лиц, с которыми заключены гражданско-правовые догов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3.11. Финансовый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11.1. Расходы, произведенные в текущем отчетном периоде, но относящиеся к будущим </w:t>
        <w:br/>
        <w:t xml:space="preserve">отчетным периодам подлежат отнесению на счет 0.401.50.000 «Расходы будущих периодов». Впоследствии расходы списываются </w:t>
      </w:r>
      <w:r>
        <w:rPr>
          <w:bCs/>
          <w:sz w:val="28"/>
          <w:szCs w:val="28"/>
        </w:rPr>
        <w:t>равномерно</w:t>
      </w:r>
      <w:r>
        <w:rPr>
          <w:sz w:val="28"/>
          <w:szCs w:val="28"/>
        </w:rPr>
        <w:t xml:space="preserve"> на финансовый результат текущего финансового года в течение периода, к которому они относятся. </w:t>
        <w:br/>
        <w:t>Основание: пункты 302, 302.1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11.2. Учреждение все расходы производит в соответствии с утвержденной </w:t>
      </w:r>
      <w:r>
        <w:rPr>
          <w:bCs/>
          <w:iCs/>
          <w:sz w:val="28"/>
          <w:szCs w:val="28"/>
        </w:rPr>
        <w:t xml:space="preserve">на отчетный </w:t>
        <w:br/>
        <w:t>год</w:t>
      </w:r>
      <w:r>
        <w:rPr>
          <w:sz w:val="28"/>
          <w:szCs w:val="28"/>
        </w:rPr>
        <w:t xml:space="preserve"> бюджетной сметой и в пределах установленных нор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междугородние переговоры, услуги по доступу в Интернет – по фактическому </w:t>
        <w:br/>
        <w:t>расх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пользование услугами сотовой связи – лимитируются согласно распоряжению </w:t>
        <w:br/>
        <w:t>руководителя админист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имость израсходованных горюче-смазочных материалов списывается на </w:t>
        <w:br/>
        <w:t>финансовый результат по фактическому расходу, но не более норматива, установленног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ARA</w:t>
      </w:r>
      <w:r>
        <w:rPr>
          <w:sz w:val="28"/>
          <w:szCs w:val="28"/>
        </w:rPr>
        <w:t xml:space="preserve"> Р360 АА – </w:t>
      </w:r>
      <w:r>
        <w:rPr>
          <w:bCs/>
          <w:iCs/>
          <w:sz w:val="28"/>
          <w:szCs w:val="28"/>
        </w:rPr>
        <w:t>8,9 л</w:t>
      </w:r>
      <w:r>
        <w:rPr>
          <w:sz w:val="28"/>
          <w:szCs w:val="28"/>
        </w:rPr>
        <w:t xml:space="preserve"> на 100 км в зимний период (с </w:t>
      </w:r>
      <w:r>
        <w:rPr>
          <w:bCs/>
          <w:iCs/>
          <w:sz w:val="28"/>
          <w:szCs w:val="28"/>
        </w:rPr>
        <w:t>15 ноября</w:t>
      </w:r>
      <w:r>
        <w:rPr>
          <w:sz w:val="28"/>
          <w:szCs w:val="28"/>
        </w:rPr>
        <w:t xml:space="preserve"> по </w:t>
      </w:r>
      <w:r>
        <w:rPr>
          <w:bCs/>
          <w:iCs/>
          <w:sz w:val="28"/>
          <w:szCs w:val="28"/>
        </w:rPr>
        <w:t>15 марта</w:t>
      </w:r>
      <w:r>
        <w:rPr>
          <w:sz w:val="28"/>
          <w:szCs w:val="28"/>
        </w:rPr>
        <w:t xml:space="preserve">) и </w:t>
      </w:r>
      <w:r>
        <w:rPr>
          <w:bCs/>
          <w:iCs/>
          <w:sz w:val="28"/>
          <w:szCs w:val="28"/>
        </w:rPr>
        <w:t>7,6 л</w:t>
      </w:r>
      <w:r>
        <w:rPr>
          <w:sz w:val="28"/>
          <w:szCs w:val="28"/>
        </w:rPr>
        <w:t xml:space="preserve"> на 100 км в летний период (с </w:t>
      </w:r>
      <w:r>
        <w:rPr>
          <w:bCs/>
          <w:iCs/>
          <w:sz w:val="28"/>
          <w:szCs w:val="28"/>
        </w:rPr>
        <w:t>16 марта</w:t>
      </w:r>
      <w:r>
        <w:rPr>
          <w:sz w:val="28"/>
          <w:szCs w:val="28"/>
        </w:rPr>
        <w:t xml:space="preserve"> по </w:t>
      </w:r>
      <w:r>
        <w:rPr>
          <w:bCs/>
          <w:iCs/>
          <w:sz w:val="28"/>
          <w:szCs w:val="28"/>
        </w:rPr>
        <w:t>14 ноября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 расхода ГСМ в месяц 350 ли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3.12. Санкционирование рас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3.12.1. Принятие бюджетных (денежных) обязательств к учету осуществлять в пределах </w:t>
        <w:br/>
        <w:t>лимитов бюджетных обязательств в порядке, приведенном в приложении 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Инвентаризация имущества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Инвентаризация имущества и обязательств (в т. ч. числящихся на забалансовых счетах), а также финансовых результатов (в т. ч. расходов будущих периодов) проводится раз в год перед составлением годовой отчетности, а также в иных случаях, предусмотренных законодательством. Инвентаризации проводит постоянно действующая инвентаризационная комиссия, состав которой приведен в приложении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расчетов производ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дотчетными лицами – один раз в три меся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организациями и учреждениями – один раз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рядок и график проведения инвентаризации имущества (в том числе имущества казны), финансовых активов и обязательств приведен в приложении 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ых случаях (при смене материально ответственных лиц, при выявлении фактов </w:t>
        <w:br/>
        <w:t xml:space="preserve">хищения, при стихийных бедствиях и т. д.) инвентаризацию может проводить специально </w:t>
        <w:br/>
        <w:t>созданная рабочая комиссия, состав которой утверждается отдельным приказом руководителя.</w:t>
        <w:br/>
        <w:t>Основание: статья 11 Закона от 6 декабря 2011 г. № 402-ФЗ, пункт 1.5 Методических указаний, утвержденных приказом Минфина России от 13 июня 1995 г. № 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4.2. Руководителями обособленных структурных подразделений создаются инвентаризационные комиссии из числа сотрудников подразделения приказом по подразде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5. Технология обработки учетн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5.1. Обработка учетной информации ведется автоматизированно с применением программного продукта 1С: </w:t>
      </w:r>
      <w:r>
        <w:rPr>
          <w:bCs/>
          <w:iCs/>
          <w:sz w:val="28"/>
          <w:szCs w:val="28"/>
        </w:rPr>
        <w:t>«Бухгалтерия»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«Зарплата»</w:t>
      </w:r>
      <w:r>
        <w:rPr>
          <w:sz w:val="28"/>
          <w:szCs w:val="28"/>
        </w:rPr>
        <w:t xml:space="preserve">. </w:t>
        <w:br/>
        <w:t>Основание: пункт 6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5.2.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истема электронного документооборота с территориальным органом Казначейства Росс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ередача бухгалтерской отчетности учредите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дача отчетности по налогам, сборам и иным обязательным платежам в </w:t>
        <w:br/>
        <w:t>инспекцию Федеральной налоговой служб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дача отчетности по страховым взносам и сведениям персонифицированного </w:t>
        <w:br/>
        <w:t>учета в отделение Пенсионного фонда Росс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мещение информации о деятельности учреждения на официальном сайте </w:t>
      </w:r>
      <w:r>
        <w:rPr>
          <w:color w:val="006621"/>
          <w:sz w:val="28"/>
          <w:szCs w:val="28"/>
          <w:shd w:fill="FFFFFF" w:val="clear"/>
        </w:rPr>
        <w:t>www.litvinovadm.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5.3. Без надлежащего оформления первичных (сводных) учетных документов любые исправления (добавление новых записей) в электронных базах данных не допуск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В целях обеспечения сохранности электронных данных бухучета и отчет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а сервере ежедневно производится сохранение резервных копий базы </w:t>
        <w:br/>
      </w:r>
      <w:r>
        <w:rPr>
          <w:bCs/>
          <w:iCs/>
          <w:sz w:val="28"/>
          <w:szCs w:val="28"/>
        </w:rPr>
        <w:t>«Бухгалтерия»</w:t>
      </w:r>
      <w:r>
        <w:rPr>
          <w:sz w:val="28"/>
          <w:szCs w:val="28"/>
        </w:rPr>
        <w:t xml:space="preserve">, еженедельно – </w:t>
      </w:r>
      <w:r>
        <w:rPr>
          <w:bCs/>
          <w:iCs/>
          <w:sz w:val="28"/>
          <w:szCs w:val="28"/>
        </w:rPr>
        <w:t>«Зарплат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квартала и отчетного года после сдачи отчетности производится запись </w:t>
        <w:br/>
        <w:t xml:space="preserve">копии базы данных на внешний носитель – CD-диск, который хранится в сейфе </w:t>
        <w:br/>
        <w:t>главного бухгал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каждого календарного месяца бухгалтерские регистры, сформированные в электронном виде, распечатываются на бумажный носитель и подшиваются в отдельные папки в хронологическ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 19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. При обнаружении в регистрах учета ошибок сотрудники бухгалтерии анализируют ошибочные данные, вносят исправления в первичные документы и соответствующие базы данных. Исправления вносить с учетом следующих полож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начисления или снятие начислений исправлять за счет доходов и расходов текущего года дополнительной бухгалтерской записью или способом «красное сторн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осстановлении в учете остатков прошлых лет применять счет 1.401.10.180 «Прочие дох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6. Первичные и сводные учетные документы, бюджетные регистры и правил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документ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. Все документы по движению денежных средств принимаются к учету только при наличии подписи руководителя и главного бухгалтера.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6 2. При обработке учетной информации применяется автоматизированный учет по следующим блок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автоматизированный бюджетный учет </w:t>
      </w:r>
      <w:r>
        <w:rPr>
          <w:bCs/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как у получателя бюджетных </w:t>
        <w:br/>
        <w:t xml:space="preserve">средств, распорядителя бюджетных средств ведется с применением программы 1С: </w:t>
      </w:r>
      <w:r>
        <w:rPr>
          <w:bCs/>
          <w:iCs/>
          <w:sz w:val="28"/>
          <w:szCs w:val="28"/>
        </w:rPr>
        <w:t>«Бухгалтерия»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«Зарплат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вод месячной, квартальной, годовой бюджетной отчетности об исполнении </w:t>
        <w:br/>
        <w:t xml:space="preserve">бюджета составляется с применением программы </w:t>
      </w:r>
      <w:r>
        <w:rPr>
          <w:bCs/>
          <w:iCs/>
          <w:sz w:val="28"/>
          <w:szCs w:val="28"/>
        </w:rPr>
        <w:t>«Бюджет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обмен документами с межрегиональным операционным управлением Казначейства России осуществляется в системе электронного документооборота (СЭД) с применением средств электронной подписи в соответствии с законодательством на основании договора об обмене электронными док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.3. Учреждение использует унифицированные формы первичных документов, перечисленные в приложении 1 к приказу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хозяйственных операций, для оформления которых не предусмотрены типовые формы первичных документов, использу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стоятельно разработанные формы. Образцы документов приведены в приложении 1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нифицированные формы, дополненные необходимыми реквизитами.</w:t>
        <w:br/>
        <w:t>Основание: пункт 7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4. Выдача и использование доверенностей производится лицам, входящим в штатный состав Администрации поселения. Предельный срок использования доверенности – 10 рабочих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5. Право подписи доверенностей на получение товарно-материальных ценностей имеет руководитель учреждения (гла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6. Право подписи учетных документов предоставлено должностным лицам, перечисленным в приложении 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7. График документооборота приведен в приложении 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6.8. Учреждение использует унифицированные формы регистров бухучета, перечисленные </w:t>
        <w:br/>
        <w:t xml:space="preserve">в приложении 3 к приказу № 52н. При необходимости формы регистров, которые не </w:t>
        <w:br/>
        <w:t xml:space="preserve">унифицированы, разрабатываются самостоятель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9. Формирование регистров бухучета осуществляется в следующем поряд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егистрах в хронологическом порядке систематизируются первичные (сводные) учетные документы (по датам совершения операций, дате принятия к учету первичного докумен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 регистрации приходных и расходных ордеров составляется ежемесячно, в последний рабочий день меся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вентарная карточка учета основных средств оформляется при принятии объекта к учету, по мере внесения изменений (данных о переоценке, модернизации, реконструкции, </w:t>
        <w:br/>
        <w:t>консервации и т. д.) и при выбытии. При отсутствии указанных событий – ежегодно, на последний рабочий день года, со сведениями о начисленной амортизации;</w:t>
        <w:br/>
        <w:t xml:space="preserve">– инвентарная карточка группового учета основных средств оформляется при принятии объектов к учету, по мере внесения изменений (данных о переоценке, модернизации, </w:t>
        <w:br/>
        <w:t>реконструкции, консервации и т. д.) и при выбытии;</w:t>
        <w:br/>
        <w:t>– опись инвентарных карточек по учету основных средств, инвентарный список основных средств, реестр карточек заполняются ежегодно, в последний день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урналы операций, главная книга заполняются ежемесячно;</w:t>
        <w:br/>
        <w:t>– другие регистры, не указанные выше, заполняются по мере необходимости, если иное не установлено законодательством РФ.</w:t>
        <w:br/>
        <w:t>Основание: пункт 11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6.10. Журналам операций присваиваются номера согласно приложению 10. </w:t>
        <w:br/>
        <w:t>Журналы операций подписываются главным бухгалтером и бухгалтером, составившим журнал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6.11. Первичные и сводные учетные документы, бухгалтерские регистры составляются в форме электронного документа, подписанного квалифицированной электронной подписью. </w:t>
        <w:br/>
        <w:t>При отсутствии возможности составить документ, регистр в электронном виде, он может быть составлен на бумажном носителе и заверен собственноручной подпис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исок сотрудников, имеющих право подписи электронных документов и регистров бухучета, утверждается отдельным приказом.</w:t>
        <w:br/>
        <w:t xml:space="preserve">Основание: часть 5 статьи 9 Закона от 6 декабря 2011 г. № 402-ФЗ, пункты 7, 11 Инструкции к Единому плану счетов № 157н, Методические указания, утвержденные </w:t>
        <w:br/>
        <w:t>приказом Минфина России от 30 марта 2015 г. № 52н, статья 2 Закона от 6 апреля 2011 г. № 63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6.12. Учетные документы, регистры бухучета и бухгалтерская (бюджетная) отчетность хранятся в течение сроков, устанавливаемых в соответствии с правилами ведения архивного дела, но не менее пяти лет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По требованию другого юридического или физического лица, государственного органа </w:t>
        <w:br/>
        <w:t>учреждение за свой счет изготавливает на бумажном носителе копии электронного первичного учетного документа, электронного регистра. Копии электронных документов на бумажном носителе заверяются подписью руководителя и печатью учреждения.</w:t>
        <w:br/>
        <w:t>Основание: пункты 7, 11, 14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11. В деятельности учреждения используются следующие бланки строгой отче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нки трудовых книжек и вкладышей к ним.</w:t>
        <w:br/>
        <w:t>Основание: пункт 337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12. Должностные лица, ответственные за учет, хранение и выдачу следующих бланков </w:t>
        <w:br/>
        <w:t>строгой отчетности: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нков трудовых книжек и вкладышей к ним – ведущий специалист, на которого возложены обязанности по правовой и кадровой работе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 xml:space="preserve">. </w:t>
        <w:br/>
        <w:t> 6.13. Особенности применения первичны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13.1. При приобретении и реализации нефинансовых активов составляется акт о приеме-передаче объектов нефинансовых активов (ф. 050410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13.2. При ремонте нового оборудования, неисправность которого была выявлена при монтаже, составляется акт о выявленных дефектах оборудования по форме № ОС-16 (ф. 03060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7. Порядок организации и обеспечен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7.1. Внутренний финансовый контроль в учреждении осуществляет комиссия. Помимо комиссии постоянный текущий контроль в ходе своей деятельности осуществляют в рамках своих полномоч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ь учреждения (глава), его заместители (заведующие сектора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ущий специалист по бухгалтерскому 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 первой категории сектора экономики и финан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должностные лица учреждения в соответствии со своими обязан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7.2. Положение о внутреннем финансовом контроле и график проведения внутренних проверок финансово-хозяйственной деятельности приведены в приложении 15.</w:t>
        <w:br/>
        <w:t>Основание: пункт 6 Инструкции к Единому плану счетов № 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C45911"/>
          <w:sz w:val="28"/>
          <w:szCs w:val="28"/>
        </w:rPr>
      </w:pPr>
      <w:r>
        <w:rPr>
          <w:color w:val="C45911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Бюджетная отче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Бюджетная отчетность составляется на основании аналитического и синтетического </w:t>
        <w:br/>
        <w:t xml:space="preserve">учета по формам, в объеме и в сроки, установленные вышестоящей организацией и бюджетным законодательством (приказ Минфина России от 28 декабря 2010 г. № 191н). </w:t>
        <w:br/>
        <w:t>Бюджетная отчетность представляется главному распорядителю бюджетных средств в установленные им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обленных структурных подразделений, наделенных частичными полномочиями </w:t>
        <w:br/>
        <w:t>юридического лица, устанавливаются следующие сроки представления бюджетной отче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вартальные – до 5-го числа месяца, следующего за отчетным пери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довой – до 17 января года, следующего за отчетным г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особленные структурные подразделения представляют отчетность в сектор экономики и финан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Бюджетная отчетность за отчетный год формируется с учетом событий после отчетной </w:t>
        <w:br/>
        <w:t xml:space="preserve">даты. Обстоятельства, послужившие причиной отражения в отчетности событий после </w:t>
        <w:br/>
        <w:t>отчетной даты, указываются в текстовой части пояснительной записки (ф. 050316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ункт 3 Инструкции к Единому плану счетов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>О.В.Кали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hyperlink" Target="consultantplus://offline/main?base=LAW;n=100271;fld=134" TargetMode="External"/><Relationship Id="rId5" Type="http://schemas.openxmlformats.org/officeDocument/2006/relationships/hyperlink" Target="consultantplus://offline/main?base=LAW;n=107750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16:00Z</dcterms:created>
  <dc:creator>Ast</dc:creator>
  <dc:description/>
  <cp:keywords/>
  <dc:language>en-US</dc:language>
  <cp:lastModifiedBy>LSP</cp:lastModifiedBy>
  <cp:lastPrinted>2018-04-18T10:02:00Z</cp:lastPrinted>
  <dcterms:modified xsi:type="dcterms:W3CDTF">2018-04-18T07:04:00Z</dcterms:modified>
  <cp:revision>37</cp:revision>
  <dc:subject/>
  <dc:title/>
</cp:coreProperties>
</file>