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jc w:val="center"/>
        <w:rPr>
          <w:color w:val="538135"/>
          <w:sz w:val="28"/>
          <w:szCs w:val="28"/>
        </w:rPr>
      </w:pPr>
      <w:r>
        <w:rPr>
          <w:color w:val="538135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color w:val="000000"/>
        </w:rPr>
        <w:t xml:space="preserve">Приложение №14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 xml:space="preserve">к распоряж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Литвиновского сельского поселения </w:t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</w:rPr>
        <w:t>от 06.04.2018 №31</w:t>
      </w:r>
    </w:p>
    <w:p>
      <w:pPr>
        <w:pStyle w:val="Normal"/>
        <w:ind w:left="10620" w:hanging="0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-5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афик документооборо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536"/>
        <w:gridCol w:w="3260"/>
        <w:gridCol w:w="1843"/>
        <w:gridCol w:w="3413"/>
        <w:gridCol w:w="2493"/>
      </w:tblGrid>
      <w:tr>
        <w:trPr>
          <w:cantSplit w:val="true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формы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кумента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</w:t>
            </w:r>
          </w:p>
        </w:tc>
      </w:tr>
      <w:tr>
        <w:trPr>
          <w:cantSplit w:val="true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оформ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дачи в сектор экономики и финансов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Исполнител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312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поряжение о приеме работника на работ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правовой и кадр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здан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, специалист сектора экономики и финанс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здания</w:t>
            </w:r>
          </w:p>
        </w:tc>
      </w:tr>
      <w:tr>
        <w:trPr>
          <w:trHeight w:val="1256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поряжение о представлении отпуска работник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правовой и кадр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7 рабочих дней до отпуск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, специалист сектора экономики и финанс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рабочих дня до ухода в отпуск</w:t>
            </w:r>
          </w:p>
        </w:tc>
      </w:tr>
      <w:tr>
        <w:trPr>
          <w:trHeight w:val="1256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поряжение об увольнении работни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правовой и кадр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, чем за 5 рабочих дней до увольнен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, специалист сектора экономики и финанс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вольнения</w:t>
            </w:r>
          </w:p>
        </w:tc>
      </w:tr>
      <w:tr>
        <w:trPr>
          <w:trHeight w:val="1409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Табель учета рабочего времен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правовой и кадр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 числа текущего месяц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, специалист сектора экономики и финанс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рабочих д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писка-расчет об исчислении среднего заработка при предоставлении отпуска, увольнении и других случая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, специалист сектора экономики и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5 дней до отпуска (увольнения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, специалист сектора экономики и финанс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</w:t>
            </w:r>
          </w:p>
        </w:tc>
      </w:tr>
      <w:tr>
        <w:trPr>
          <w:trHeight w:val="1680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Листок временной нетрудоспособ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правовой и кадр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сдачи работнико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, специалист сектора экономики и финанс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лижайший после назначения пособия день, установленный для выплаты заработной платы</w:t>
            </w:r>
          </w:p>
        </w:tc>
      </w:tr>
      <w:tr>
        <w:trPr>
          <w:trHeight w:val="1332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споряжение о направлении работника в командировк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правовой и кадр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за 3 рабочих дня до отъезда в командировку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, специалист сектора экономики и финанс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за 1 рабочий день до отъезда в командировку</w:t>
            </w:r>
          </w:p>
        </w:tc>
      </w:tr>
      <w:tr>
        <w:trPr>
          <w:trHeight w:val="1341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Заявление на командировочные, хозяйственные и прочие расход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ответственны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рабочих дня до использования средств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, специалист сектора экономики и финанс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 момента поступления документа</w:t>
            </w:r>
          </w:p>
        </w:tc>
      </w:tr>
      <w:tr>
        <w:trPr>
          <w:trHeight w:val="1249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Смета на проведение меропри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ответственны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7 рабочих дней до проведения мероприят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, специалист сектора экономики и финанс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 момента поступления документа</w:t>
            </w:r>
          </w:p>
        </w:tc>
      </w:tr>
      <w:tr>
        <w:trPr>
          <w:trHeight w:val="699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Путевой лист легкового автомобил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5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, специалист сектора экономики и финанс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>
          <w:trHeight w:val="721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Акт о списании материальных запас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, специалист сектора экономики и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, специалист сектора экономики и финанс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оформления операции</w:t>
            </w:r>
          </w:p>
        </w:tc>
      </w:tr>
      <w:tr>
        <w:trPr>
          <w:trHeight w:val="1368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Акт о приеме-передаче объектов нефинансовых актив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гент, специалист ответственный за ведение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оформления операц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момента поступления документов</w:t>
            </w:r>
          </w:p>
        </w:tc>
      </w:tr>
      <w:tr>
        <w:trPr>
          <w:trHeight w:val="1414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 Акт о списании объектов нефинансовых активов (кроме автотранспортных средств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гент, специалист ответственный за ведение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оформления операц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момента поступления документов</w:t>
            </w:r>
          </w:p>
        </w:tc>
      </w:tr>
      <w:tr>
        <w:trPr>
          <w:trHeight w:val="1244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Акт о списании транспортного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гент, специалист ответственный за ведение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оформления операц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момента поступления документов</w:t>
            </w:r>
          </w:p>
        </w:tc>
      </w:tr>
      <w:tr>
        <w:trPr>
          <w:trHeight w:val="1244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Расчетная ведом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, специалист сектора экономики и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, специалист сектора экономики и финанс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оформления операции</w:t>
            </w:r>
          </w:p>
        </w:tc>
      </w:tr>
      <w:tr>
        <w:trPr>
          <w:trHeight w:val="1244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 Карточка-справ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, специалист сектора экономики и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, специалист сектора экономики и финанс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оформления операции</w:t>
            </w:r>
          </w:p>
        </w:tc>
      </w:tr>
      <w:tr>
        <w:trPr>
          <w:trHeight w:val="1244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 Авансовый отч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5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, специалист сектора экономики и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, специалист сектора экономики и финанс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оформления операции</w:t>
            </w:r>
          </w:p>
        </w:tc>
      </w:tr>
      <w:tr>
        <w:trPr>
          <w:trHeight w:val="1242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 Акты выполненных работ, счета-фактур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г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зы руководителя к оплате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, специалист сектора экономики и финанс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 момента поступления документа</w:t>
            </w:r>
          </w:p>
        </w:tc>
      </w:tr>
      <w:tr>
        <w:trPr>
          <w:trHeight w:val="1242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 Акты свер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г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 момента поступления документа</w:t>
            </w:r>
          </w:p>
        </w:tc>
      </w:tr>
      <w:tr>
        <w:trPr>
          <w:trHeight w:val="973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 Отчетность в налоговую инспекци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ФНС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дачи отчетности</w:t>
            </w:r>
          </w:p>
        </w:tc>
      </w:tr>
      <w:tr>
        <w:trPr>
          <w:trHeight w:val="700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 Отчетность в органы статисти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Росст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пециали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пециалист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дачи отчетности</w:t>
            </w:r>
          </w:p>
        </w:tc>
      </w:tr>
      <w:tr>
        <w:trPr>
          <w:trHeight w:val="700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 Отчетность в ПФ Р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казы ПФ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ветственный за ведение бухгалтерского уч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дачи отчет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О.В. Калинина</w:t>
      </w:r>
    </w:p>
    <w:p>
      <w:pPr>
        <w:sectPr>
          <w:headerReference w:type="default" r:id="rId2"/>
          <w:type w:val="nextPage"/>
          <w:pgSz w:orient="landscape" w:w="16838" w:h="11906"/>
          <w:pgMar w:left="1134" w:right="567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538135"/>
          <w:sz w:val="28"/>
          <w:szCs w:val="28"/>
        </w:rPr>
      </w:pPr>
      <w:r>
        <w:rPr>
          <w:color w:val="538135"/>
          <w:sz w:val="28"/>
          <w:szCs w:val="28"/>
        </w:rPr>
      </w:r>
    </w:p>
    <w:p>
      <w:pPr>
        <w:pStyle w:val="Normal"/>
        <w:rPr>
          <w:color w:val="538135"/>
          <w:sz w:val="28"/>
          <w:szCs w:val="28"/>
        </w:rPr>
      </w:pPr>
      <w:r>
        <w:rPr>
          <w:color w:val="538135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16:00Z</dcterms:created>
  <dc:creator>Ast</dc:creator>
  <dc:description/>
  <cp:keywords/>
  <dc:language>en-US</dc:language>
  <cp:lastModifiedBy>LSP</cp:lastModifiedBy>
  <cp:lastPrinted>2018-04-18T10:33:00Z</cp:lastPrinted>
  <dcterms:modified xsi:type="dcterms:W3CDTF">2018-04-18T07:33:00Z</dcterms:modified>
  <cp:revision>24</cp:revision>
  <dc:subject/>
  <dc:title/>
</cp:coreProperties>
</file>