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13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047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"/>
        <w:gridCol w:w="3402"/>
        <w:gridCol w:w="2030"/>
        <w:gridCol w:w="2605"/>
        <w:gridCol w:w="1512"/>
      </w:tblGrid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документов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приказом 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ознакомлен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Глава 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о бухгалтерскому учету</w:t>
            </w:r>
          </w:p>
          <w:p>
            <w:pPr>
              <w:pStyle w:val="Normal"/>
              <w:rPr>
                <w:rStyle w:val="Fil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Заведующий сектором 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муниципального хозяйства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латежные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документы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Товарные накладные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а отгрузку товаров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За главу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 его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тсутствие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Заведующий сектором экономики и финансов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латежные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документы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Товарные накладные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а отгрузку товаров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За главу</w:t>
            </w:r>
          </w:p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 его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тсутствие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Заведующий сектором экономики и финансов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латежные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документы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За ведущего </w:t>
            </w:r>
          </w:p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специалист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бухгалтерскому учету в его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тсутствие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пециалист первой категории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Товарные накладные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а отгрузку товаров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>О.В.Калинин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22:00Z</dcterms:created>
  <dc:creator>koks</dc:creator>
  <dc:description>Подготовлено на базе материалов БСС «Система Главбух»</dc:description>
  <cp:keywords/>
  <dc:language>en-US</dc:language>
  <cp:lastModifiedBy>LSP</cp:lastModifiedBy>
  <cp:lastPrinted>2018-04-18T10:27:00Z</cp:lastPrinted>
  <dcterms:modified xsi:type="dcterms:W3CDTF">2018-04-18T07:27:00Z</dcterms:modified>
  <cp:revision>8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