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 xml:space="preserve">Приложение №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40" w:leader="none"/>
          <w:tab w:val="left" w:pos="7328" w:leader="none"/>
          <w:tab w:val="left" w:pos="8244" w:leader="none"/>
          <w:tab w:val="left" w:pos="9160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ab/>
        <w:tab/>
        <w:tab/>
        <w:tab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</w:t>
        <w:br/>
        <w:t xml:space="preserve">активов в следующем составе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- председатель комиссии – </w:t>
      </w:r>
      <w:r>
        <w:rPr>
          <w:sz w:val="28"/>
          <w:szCs w:val="28"/>
        </w:rPr>
        <w:t>глава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40" w:firstLine="124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40" w:firstLine="124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ист ответственный за ведение бухгалтерского у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дующий сектором экономики и финанс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едущий специалист по правовой и кадровой работ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- специалист (ст. инспектор) сектора муниципального хозяй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О.В. Калини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4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07:00Z</cp:lastPrinted>
  <dcterms:modified xsi:type="dcterms:W3CDTF">2018-04-18T07:08:00Z</dcterms:modified>
  <cp:revision>15</cp:revision>
  <dc:subject/>
  <dc:title>Приложение к учетной политике для целей бухучета. Состав комиссии по поступлению и выбытию активов</dc:title>
</cp:coreProperties>
</file>