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2</w:t>
      </w:r>
      <w:r>
        <w:rPr>
          <w:b/>
        </w:rPr>
        <w:t xml:space="preserve"> </w:t>
      </w:r>
      <w:r>
        <w:rPr/>
        <w:t xml:space="preserve">апреля 2022 года                     №  14                       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поселения  от</w:t>
      </w:r>
      <w:r>
        <w:rPr>
          <w:lang w:val="en-US"/>
        </w:rPr>
        <w:t xml:space="preserve"> 28</w:t>
      </w:r>
      <w:r>
        <w:rPr/>
        <w:t>.</w:t>
      </w:r>
      <w:r>
        <w:rPr>
          <w:lang w:val="en-US"/>
        </w:rPr>
        <w:t>12</w:t>
      </w:r>
      <w:r>
        <w:rPr/>
        <w:t>.2021 № 2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 связи с окончанием отопительного сезона и необходимостью постоянного ухода прилегающего к зданию Администрации поселения земельного участка, в соответствии письмом Администрации Белокалитвинского района № 1-1-03/810 от 01.10.2012г и руководствуясь статьей 29 Устава муниципального образования «Литвиновское сельское поселение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28.12.2021 № 22 « Об утверждении штатного расписания Администрации Литвиновского сельского поселения на 2022 год» и изложить штатное расписание в  новой редакции,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12.04.2021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Admin</cp:lastModifiedBy>
  <cp:lastPrinted>2022-06-16T08:15:00Z</cp:lastPrinted>
  <dcterms:modified xsi:type="dcterms:W3CDTF">2022-06-16T05:15:00Z</dcterms:modified>
  <cp:revision>31</cp:revision>
  <dc:subject/>
  <dc:title> </dc:title>
</cp:coreProperties>
</file>