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28.04. 2014  № 4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3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ДОХОДОВ БЮДЖЕТОВ З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 0 00 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289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1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101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1012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2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налог, зачисляемый в бюджеты субъектов Российской Федерации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лог на имущество физических лиц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3</w:t>
            </w:r>
          </w:p>
        </w:tc>
      </w:tr>
      <w:tr>
        <w:trPr>
          <w:trHeight w:val="8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4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7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2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2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 1 00 00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1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2 1 16 5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2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16 5104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1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1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1 11 05013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8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 1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1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7 1 16 5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2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 1 16 5104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4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МАТЕРИАЛЬНЫХ И НЕМАТЕРИАЛЬНЫХ АКТИВОВ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1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00 0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10 0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13 1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6 000 00 00 0000 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6 900 00 00 0000 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 16 90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626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626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3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3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3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.3</w:t>
            </w:r>
          </w:p>
        </w:tc>
      </w:tr>
      <w:tr>
        <w:trPr>
          <w:trHeight w:val="9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.8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0:00Z</dcterms:created>
  <dc:creator>Cool Xakep</dc:creator>
  <dc:description/>
  <cp:keywords/>
  <dc:language>en-US</dc:language>
  <cp:lastModifiedBy>Литвиновское с\п</cp:lastModifiedBy>
  <cp:lastPrinted>2014-05-05T10:50:00Z</cp:lastPrinted>
  <dcterms:modified xsi:type="dcterms:W3CDTF">2014-05-05T07:50:00Z</dcterms:modified>
  <cp:revision>2</cp:revision>
  <dc:subject/>
  <dc:title/>
</cp:coreProperties>
</file>