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2</w:t>
      </w:r>
    </w:p>
    <w:p>
      <w:pPr>
        <w:pStyle w:val="Normal"/>
        <w:jc w:val="right"/>
        <w:rPr/>
      </w:pPr>
      <w:r>
        <w:rPr>
          <w:color w:val="000000"/>
          <w:sz w:val="24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   28.04.2014. № 48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13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ХОДЫ  ПО КОДАМ ВИДОВ ДОХОД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ДОВ ДОХОДОВ, КЛАССИФИКАЦИИ ОПЕРАЦИЙ СЕКТО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УПРАВЛЕНИЯ, ОТНОСЯЩИХСЯ К ДОХОДАМ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ЛИТВИНОВСКОГО СЕЛЬСКОГО ПОСЕЛЕНИЯ БЕЛОКАЛИТВИНСКОГО РАЙОНА ЗА 2013 ГОД</w:t>
      </w:r>
    </w:p>
    <w:tbl>
      <w:tblPr>
        <w:tblW w:w="1013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0"/>
        <w:gridCol w:w="1485"/>
      </w:tblGrid>
      <w:tr>
        <w:trPr>
          <w:trHeight w:val="36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 479.7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7.5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7.5</w:t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3.6</w:t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01 0202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01 0203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3.9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СОВОКУПНЫЙ ДОХОД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.5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6.5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5 0101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3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5 01011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3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5 01012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102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5 01021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 налог , зачисляемый в бюджеты субъектов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4.2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300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05 0301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05 0302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(за налоговые периоды, истекшие до 1 января 2011 года)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0,4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лог на имущество физических лиц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30 10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расположенных в границах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нало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7,3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10 00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4,4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13 10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07.5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20 00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23 10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ПОШЛ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8 0400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8 04020 01 1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10 00 0000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13 10 0000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ы и которые расположены в границах поселений, а также средства от продажи права на заключение договоров аренды указанных земельных участков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11 05020 0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</w:t>
            </w:r>
            <w:r>
              <w:rPr>
                <w:rFonts w:cs="Arial CYR" w:ascii="Arial CYR" w:hAnsi="Arial CYR"/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</w:tr>
      <w:tr>
        <w:trPr>
          <w:trHeight w:val="109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1 05025 1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00 00 0000 4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0 10 0000 4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0000 00 0000 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РАФЫ, САНКЦИИ, ВОЗМЕЩЕНИЕ УЩЕРБ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51000 02 0000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51040 02 0000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00 00 0000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(штрафов) и иных сумм в возмещение ущерб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(штрафов) и иных сумм в возмещение ущерба,зачисляемые в бюджеты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26,6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26,6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3,3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43,3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43,3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у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у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3,8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3,8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3,8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 106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52:00Z</dcterms:created>
  <dc:creator>Cool Xakep</dc:creator>
  <dc:description/>
  <cp:keywords/>
  <dc:language>en-US</dc:language>
  <cp:lastModifiedBy>Литвиновское с\п</cp:lastModifiedBy>
  <cp:lastPrinted>2013-02-17T22:07:00Z</cp:lastPrinted>
  <dcterms:modified xsi:type="dcterms:W3CDTF">2014-05-05T07:52:00Z</dcterms:modified>
  <cp:revision>2</cp:revision>
  <dc:subject/>
  <dc:title/>
</cp:coreProperties>
</file>