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 органов местного самоуправления  и фактических затратах на их денежное содержание по Администрации Литвиновского    сельского поселения за  12 месяцев  2013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 состоянию на 01.01.201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штатных единиц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денежное содержание    (тыс. рубле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447.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Глава Литвиновского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>сельского поселения                                                           Т. Г. Холодн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00:00Z</dcterms:created>
  <dc:creator>User</dc:creator>
  <dc:description/>
  <cp:keywords/>
  <dc:language>en-US</dc:language>
  <cp:lastModifiedBy>Литвиновское с\п</cp:lastModifiedBy>
  <cp:lastPrinted>2008-10-07T14:01:00Z</cp:lastPrinted>
  <dcterms:modified xsi:type="dcterms:W3CDTF">2014-05-05T08:00:00Z</dcterms:modified>
  <cp:revision>2</cp:revision>
  <dc:subject/>
  <dc:title>                                                      Сведения</dc:title>
</cp:coreProperties>
</file>