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28.04.2014 № 4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3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ГРУПП, ПОДГРУПП, СТАТЕЙ, ВИДОВ ИСТОЧНИ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А ЛИТВИНОВСКОГО СЕЛЬСКОГО ПОСЕЛЕНИЯ БЕЛОКАЛИТВ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ОТНОСЯЩИХСЯ К ИСТОЧНИКАМ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ОВ БЮДЖЕТОВ ЗА 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075"/>
        <w:gridCol w:w="148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8:00Z</dcterms:created>
  <dc:creator>Cool Xakep</dc:creator>
  <dc:description/>
  <cp:keywords/>
  <dc:language>en-US</dc:language>
  <cp:lastModifiedBy>Литвиновское с\п</cp:lastModifiedBy>
  <cp:lastPrinted>2014-05-05T10:58:00Z</cp:lastPrinted>
  <dcterms:modified xsi:type="dcterms:W3CDTF">2014-05-05T07:58:00Z</dcterms:modified>
  <cp:revision>2</cp:revision>
  <dc:subject/>
  <dc:title/>
</cp:coreProperties>
</file>