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4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 12 декабря 2014 года № 63   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«О бюджете Литвиновского сельского поселен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Белокалитвинского района на 2015 год и на плановый период 2016 и 2017 годов»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Литвиновского сельского поселения Белокалитвинского района на плановый период 2016 и 2017 годов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36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6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9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 029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8.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8.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8.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ТОВАРЫ (РАБОТЫ, УСЛУГИ), РАЛИЗУЕМЫЕ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.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7.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.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.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.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.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.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.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16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0000 00 0000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16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0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0 0000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1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4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1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4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8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8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8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  поселений на выполнение передаваемых полномочий субъектов Российской Федерации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85" w:leader="none"/>
          <w:tab w:val="right" w:pos="9921" w:leader="none"/>
        </w:tabs>
        <w:rPr/>
      </w:pPr>
      <w:r>
        <w:rPr/>
        <w:tab/>
        <w:t>9011,4</w:t>
        <w:tab/>
        <w:t>9 153,7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тви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Т.Г. Холоднякова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04:00Z</dcterms:created>
  <dc:creator>Козарова</dc:creator>
  <dc:description/>
  <cp:keywords/>
  <dc:language>en-US</dc:language>
  <cp:lastModifiedBy>Литвиновское с\п</cp:lastModifiedBy>
  <cp:lastPrinted>2010-10-31T11:05:00Z</cp:lastPrinted>
  <dcterms:modified xsi:type="dcterms:W3CDTF">2014-12-12T12:04:00Z</dcterms:modified>
  <cp:revision>2</cp:revision>
  <dc:subject/>
  <dc:title>Приложение 1</dc:title>
</cp:coreProperties>
</file>