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2</w:t>
      </w:r>
    </w:p>
    <w:p>
      <w:pPr>
        <w:pStyle w:val="Normal"/>
        <w:jc w:val="right"/>
        <w:rPr/>
      </w:pPr>
      <w:r>
        <w:rPr>
          <w:color w:val="000000"/>
          <w:sz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  апреля 201</w:t>
      </w:r>
      <w:r>
        <w:rPr>
          <w:color w:val="000000"/>
          <w:sz w:val="24"/>
          <w:lang w:val="en-US"/>
        </w:rPr>
        <w:t>5</w:t>
      </w:r>
      <w:r>
        <w:rPr>
          <w:color w:val="000000"/>
          <w:sz w:val="24"/>
        </w:rPr>
        <w:t xml:space="preserve"> г. № 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</w:t>
      </w:r>
      <w:r>
        <w:rPr>
          <w:color w:val="000000"/>
          <w:sz w:val="24"/>
          <w:lang w:val="en-US"/>
        </w:rPr>
        <w:t>4</w:t>
      </w:r>
      <w:r>
        <w:rPr>
          <w:color w:val="000000"/>
          <w:sz w:val="24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ХОДЫ  ПО КОДАМ ВИДОВ ДОХОД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ДОВ ДОХОДОВ, КЛАССИФИКАЦИИ ОПЕРАЦИЙ СЕКТО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УПРАВЛЕНИЯ, ОТНОСЯЩИХСЯ К ДОХОДА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ЛИТВИНОВСКОГО СЕЛЬСКОГО ПОСЕЛЕНИЯ БЕЛОКАЛИТВИНСКОГО РАЙОНА ЗА 2014 ГОД</w:t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345"/>
        <w:gridCol w:w="1485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28.1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0.5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0.5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0.0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01 0202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.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СОВОКУПНЫЙ ДОХОД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0.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.8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101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102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6.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6.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 налог , зачисляемый в бюджеты субъектов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.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0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.7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5 0301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.7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249.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лог на имущество физических лиц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.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расположенных в границах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.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90.7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10 0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36.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13 1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36.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20 0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.1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23 1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.1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.1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400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.1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4020 01 1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.1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.7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.7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10 00 0000 12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.7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13 10 0000 12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ы и которые расположены в границах поселений, а также средства от продажи права на заключение договоров аренды указанных земельных участков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.7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1 0502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</w:t>
            </w:r>
            <w:r>
              <w:rPr>
                <w:rFonts w:cs="Arial CYR" w:ascii="Arial CYR" w:hAnsi="Arial CYR"/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.0</w:t>
            </w:r>
          </w:p>
        </w:tc>
      </w:tr>
      <w:tr>
        <w:trPr>
          <w:trHeight w:val="109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1 05025 1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.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0 10 0000 43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0000 00 0000 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РАФЫ, САНКЦИИ, ВОЗМЕЩЕНИЕ УЩЕРБ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00 00 0000 14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(штрафов) и иных сумм в возмещение ущерб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(штрафов) и иных сумм в возмещение ущерба,зачисляемые в бюджеты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 212.4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 212.4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74.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74.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4.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.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.4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.4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у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у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83.8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83.8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783.8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 721.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Глава Литвиновского сельского поселения:</w:t>
        <w:tab/>
        <w:t>Т.Г. Холоднякова</w:t>
      </w:r>
    </w:p>
    <w:sectPr>
      <w:type w:val="nextPage"/>
      <w:pgSz w:w="11906" w:h="16838"/>
      <w:pgMar w:left="567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07:00Z</dcterms:created>
  <dc:creator>Cool Xakep</dc:creator>
  <dc:description/>
  <cp:keywords/>
  <dc:language>en-US</dc:language>
  <cp:lastModifiedBy>User</cp:lastModifiedBy>
  <cp:lastPrinted>2013-02-17T22:07:00Z</cp:lastPrinted>
  <dcterms:modified xsi:type="dcterms:W3CDTF">2015-03-23T11:38:00Z</dcterms:modified>
  <cp:revision>35</cp:revision>
  <dc:subject/>
  <dc:title/>
</cp:coreProperties>
</file>