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247"/>
        <w:gridCol w:w="1701"/>
      </w:tblGrid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брания депутатов Литвиновского сельского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еления от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15  декабря  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ода № 88       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"О бюджете Литви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Белокалитвинского района на 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год      "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Литвиновского сельского поселения Белокалитв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на 201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1.2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1.2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23.1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23.1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23.1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23.1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04.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04.3</w:t>
            </w:r>
          </w:p>
        </w:tc>
      </w:tr>
      <w:tr>
        <w:trPr>
          <w:trHeight w:val="43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04.3</w:t>
            </w:r>
          </w:p>
        </w:tc>
      </w:tr>
      <w:tr>
        <w:trPr>
          <w:trHeight w:val="76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04.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Литвиновского сельского поселения</w:t>
              <w:tab/>
              <w:t xml:space="preserve">                                 А.А. Акимов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6:00Z</dcterms:created>
  <dc:creator>User</dc:creator>
  <dc:description/>
  <cp:keywords/>
  <dc:language>en-US</dc:language>
  <cp:lastModifiedBy>Литвиновское с\п</cp:lastModifiedBy>
  <cp:lastPrinted>2011-11-21T15:00:00Z</cp:lastPrinted>
  <dcterms:modified xsi:type="dcterms:W3CDTF">2015-12-25T08:10:00Z</dcterms:modified>
  <cp:revision>53</cp:revision>
  <dc:subject/>
  <dc:title/>
</cp:coreProperties>
</file>