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вин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ека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 № 88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Литвин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алитвинского района на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Литвин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Литвиновского            сельского поселения                                                  ИНН 6142019512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ститель Председателя Собрания депутатов</w:t>
            </w:r>
          </w:p>
          <w:p>
            <w:pPr>
              <w:pStyle w:val="Normal"/>
              <w:tabs>
                <w:tab w:val="clear" w:pos="708"/>
                <w:tab w:val="left" w:pos="781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твиновского сельского поселения</w:t>
              <w:tab/>
              <w:t>А.А. Аким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Литвиновское с\п</cp:lastModifiedBy>
  <cp:lastPrinted>2012-12-04T09:57:00Z</cp:lastPrinted>
  <dcterms:modified xsi:type="dcterms:W3CDTF">2015-12-25T08:08:00Z</dcterms:modified>
  <cp:revision>23</cp:revision>
  <dc:subject/>
  <dc:title/>
</cp:coreProperties>
</file>