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Литвиновского сельского поселения от   15 декабря 2015 года № 88    «О бюджете  Литвиновского сельского поселения  Белокалитвинского района  на 2016 год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Литвин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6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7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>735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7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0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твиновского сельского поселения</w:t>
        <w:tab/>
        <w:t xml:space="preserve">                                                                                    А.А. Аким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Литвиновское с\п</cp:lastModifiedBy>
  <cp:lastPrinted>2012-10-08T15:54:00Z</cp:lastPrinted>
  <dcterms:modified xsi:type="dcterms:W3CDTF">2015-12-25T08:14:00Z</dcterms:modified>
  <cp:revision>105</cp:revision>
  <dc:subject/>
  <dc:title/>
</cp:coreProperties>
</file>