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Приложение  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Литвиновского сельского поселения</w:t>
      </w:r>
    </w:p>
    <w:p>
      <w:pPr>
        <w:pStyle w:val="Normal"/>
        <w:jc w:val="right"/>
        <w:rPr/>
      </w:pPr>
      <w:r>
        <w:rPr/>
        <w:t>от 15 декабря  201</w:t>
      </w:r>
      <w:r>
        <w:rPr>
          <w:lang w:val="en-US"/>
        </w:rPr>
        <w:t>5</w:t>
      </w:r>
      <w:r>
        <w:rPr/>
        <w:t xml:space="preserve"> года № 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Литви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Литвиновского сельского поселения органам местного самоуправления Белокалитвинского района на 2016 год</w:t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2.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.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.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.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4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аместитель Председателя Собрания депутатов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твиновского сельского поселения</w:t>
        <w:tab/>
        <w:t xml:space="preserve">                                              А.А. Акимов</w:t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Литвиновское с\п</cp:lastModifiedBy>
  <cp:lastPrinted>2009-08-28T10:15:00Z</cp:lastPrinted>
  <dcterms:modified xsi:type="dcterms:W3CDTF">2015-12-25T08:09:00Z</dcterms:modified>
  <cp:revision>204</cp:revision>
  <dc:subject/>
  <dc:title/>
</cp:coreProperties>
</file>