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3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Литвиновского сельского поселения от  15 декабря  2015 года № 88</w:t>
      </w:r>
    </w:p>
    <w:p>
      <w:pPr>
        <w:pStyle w:val="Normal"/>
        <w:ind w:firstLine="3480"/>
        <w:jc w:val="right"/>
        <w:rPr/>
      </w:pPr>
      <w:r>
        <w:rPr/>
        <w:t xml:space="preserve">«О бюджете Литвиновского сельского  поселения Белокалитвинского района на 2016 го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Cs/>
                <w:sz w:val="28"/>
                <w:szCs w:val="28"/>
              </w:rPr>
              <w:t>ИНН 61420195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 xml:space="preserve">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твиновского сельского поселения</w:t>
        <w:tab/>
        <w:t xml:space="preserve">                                   А.А. Акимов</w:t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Литвиновское с\п</cp:lastModifiedBy>
  <cp:lastPrinted>2011-11-01T12:28:00Z</cp:lastPrinted>
  <dcterms:modified xsi:type="dcterms:W3CDTF">2015-12-25T08:15:00Z</dcterms:modified>
  <cp:revision>89</cp:revision>
  <dc:subject/>
  <dc:title>Приложение __</dc:title>
</cp:coreProperties>
</file>