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Литвинов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15 декабря  2015 года № 88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Литвинов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Литвинов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Литвинов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Литвинов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Собрания депутатов</w:t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твиновского сельского поселения</w:t>
              <w:tab/>
              <w:t xml:space="preserve">        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Аким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Литвиновское с\п</cp:lastModifiedBy>
  <cp:lastPrinted>2011-11-28T16:20:00Z</cp:lastPrinted>
  <dcterms:modified xsi:type="dcterms:W3CDTF">2015-12-25T08:13:00Z</dcterms:modified>
  <cp:revision>90</cp:revision>
  <dc:subject/>
  <dc:title>Приложение __</dc:title>
</cp:coreProperties>
</file>