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923"/>
        <w:gridCol w:w="105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Литвин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15 декабря  2015 года № 88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6 год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областного бюджета 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16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4.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00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4.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.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.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 Собрания депутатов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твиновского сельского поселения</w:t>
        <w:tab/>
        <w:t xml:space="preserve">                                                                                  А.А. Акимов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Литвиновское с\п</cp:lastModifiedBy>
  <cp:lastPrinted>2010-12-02T13:55:00Z</cp:lastPrinted>
  <dcterms:modified xsi:type="dcterms:W3CDTF">2015-12-25T08:11:00Z</dcterms:modified>
  <cp:revision>53</cp:revision>
  <dc:subject/>
  <dc:title/>
</cp:coreProperties>
</file>