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8080" w:leader="none"/>
          <w:tab w:val="left" w:pos="15168" w:leader="none"/>
        </w:tabs>
        <w:ind w:right="397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ing"/>
        <w:tabs>
          <w:tab w:val="left" w:pos="8080" w:leader="none"/>
          <w:tab w:val="left" w:pos="15168" w:leader="none"/>
        </w:tabs>
        <w:ind w:right="397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570230" cy="723900"/>
            <wp:effectExtent l="0" t="0" r="0" b="0"/>
            <wp:docPr id="1" name="Герб_Калитва_д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Калитва_до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enter" w:pos="5074" w:leader="none"/>
          <w:tab w:val="left" w:pos="8080" w:leader="none"/>
          <w:tab w:val="left" w:pos="8560" w:leader="none"/>
        </w:tabs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КАЛИТВИНСК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ЛИТВИН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ОБРАНИЕ ДЕПУТАТОВ ЛИТВИНОВСКОГО СЕЛЬСКОГО ПОСЕЛЕНИЯ</w:t>
      </w:r>
    </w:p>
    <w:p>
      <w:pPr>
        <w:pStyle w:val="Style15"/>
        <w:tabs>
          <w:tab w:val="clear" w:pos="708"/>
          <w:tab w:val="left" w:pos="808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 апреля 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г.                             № 54                               с. Литвиновка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об исполнении бюджета Литвин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Белокалитвинского района за 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</w:tbl>
    <w:p>
      <w:pPr>
        <w:pStyle w:val="ConsNonformat"/>
        <w:widowControl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6 Бюджетного кодекса Российской Федерации, решением Собрания депутатов Литвиновского сельского поселения от 31 января 2018 года № 49 «Об утверждении Положения о бюджетном процессе в Литвиновском сельском поселении»  и решением Собрания депутатов Литвиновского сельского поселения от 23 декабря 2016 года № 20 «О бюджете Литвиновского сельского поселения на 2017 год и плановый период 2018 и 2019 годов», Собрание депутатов Литвиновского сельского поселения 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 xml:space="preserve">1. Утвердить отчёт об исполнении бюджета Литвиновского сельского поселения Белокалитвинского района (далее - местный бюджет) за 2017 год по доходам в сумме 11 785,7 тыс. рублей, по расходам в сумме 11 837,1 тыс. рублей с превышением  расходов над доходами (дефицит бюджета) сумме 51,4 тыс. рублей и со следующими показателям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местного бюджета по кодам классификации доходов бюджетов за 2017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доходам местного бюджета по кодам видов доходов, подвидов доходов, классификации операций сектора государственного управления, относящихся к доходам бюджета Литвиновского сельского поселения Белокалитвинского района за 2017год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расходам бюджета по ведомственной структуре расходов местного бюджета за 2017 год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расходам местного бюджета по разделам и подразделам классификации расходов бюджета за 2017 год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 источникам финансирования дефицита местного бюджета по кодам классификации источников финансирования дефицитов бюджетов за 2017 год согласно приложению 5 к настоящему решению;</w:t>
      </w:r>
    </w:p>
    <w:p>
      <w:pPr>
        <w:pStyle w:val="Normal"/>
        <w:suppressAutoHyphens w:val="true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 источникам финансирования дефицита местного бюджета по кодам групп, подгрупп, статей, видов источников финансирования дефицитов местного бюджета классификации операций государственного управления, относящихся к источниками финансирования дефицитов бюджетов за 2017год согласно приложению 6 к настоящему решению.</w:t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решения оставляю за собой и председателем постоянно действующей комиссии  Собрания депутатов по бюджету, налогам и собственности Бурцевым А.Ю.</w:t>
      </w:r>
    </w:p>
    <w:p>
      <w:pPr>
        <w:pStyle w:val="Normal"/>
        <w:suppressAutoHyphens w:val="true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suppressAutoHyphens w:val="true"/>
        <w:spacing w:lineRule="auto" w:line="216"/>
        <w:jc w:val="both"/>
        <w:rPr/>
      </w:pPr>
      <w:r>
        <w:rPr/>
        <w:t>Литвиновского сельского поселения -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3827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Литвиновского сельского посе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 Пузан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080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50:00Z</dcterms:created>
  <dc:creator>Cool Xakep</dc:creator>
  <dc:description/>
  <cp:keywords/>
  <dc:language>en-US</dc:language>
  <cp:lastModifiedBy>LSP</cp:lastModifiedBy>
  <cp:lastPrinted>2018-04-25T15:35:00Z</cp:lastPrinted>
  <dcterms:modified xsi:type="dcterms:W3CDTF">2018-04-25T12:35:00Z</dcterms:modified>
  <cp:revision>48</cp:revision>
  <dc:subject/>
  <dc:title/>
</cp:coreProperties>
</file>