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Герб_Калитва_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литва_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enter" w:pos="5074" w:leader="none"/>
          <w:tab w:val="left" w:pos="8080" w:leader="none"/>
          <w:tab w:val="left" w:pos="856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ИТВИ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ОБРАНИЕ ДЕПУТАТОВ ЛИТВИНОВСКОГО СЕЛЬСКОГО ПОСЕЛЕНИЯ</w:t>
      </w:r>
    </w:p>
    <w:p>
      <w:pPr>
        <w:pStyle w:val="Style15"/>
        <w:tabs>
          <w:tab w:val="clear" w:pos="708"/>
          <w:tab w:val="left" w:pos="808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преля 20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>года                       №   28                    с. Литв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Литвин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Белокалитвинского района за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ConsNonformat"/>
        <w:widowControl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6 Бюджетного кодекса Российской Федерации, решением собрания депутатов Литвиновского сельского поселения от 26 декабря 2020 года  «О бюджете Литвиновского сельского поселения на 2021 год и на плановый период 2022 и 2023 годов» №112, Собрание депутатов Литвиновского сельского поселения 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1. Утвердить отчёт об исполнении бюджета Литвиновского сельского поселения Белокалитвинского района (далее - местный бюджет) за 2021 год по доходам в сумме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7,6 тыс. рублей, по расходам в сумме 21 394,5 тыс. рублей с превышением  расходов над  доходами  (дефицит бюджета) сумме 4 386,9 тыс. рублей и со следующими показателя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по кодам классификации доходов бюджетов за 2021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сходам бюджета по ведомственной структуре расходов местного бюджета за 2021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расходам местного бюджета по разделам и подразделам классификации расходов бюджета за 2021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suppressAutoHyphens w:val="true"/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 и председателем постоянно действующей комиссии  Собрания депутатов по бюджету, налогам и собственности Шуруповым В.М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путатов -глава Литвиновского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/>
      </w:pP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0:00Z</dcterms:created>
  <dc:creator>Cool Xakep</dc:creator>
  <dc:description/>
  <cp:keywords/>
  <dc:language>en-US</dc:language>
  <cp:lastModifiedBy>Admin</cp:lastModifiedBy>
  <cp:lastPrinted>2021-04-09T09:40:00Z</cp:lastPrinted>
  <dcterms:modified xsi:type="dcterms:W3CDTF">2022-05-04T07:18:00Z</dcterms:modified>
  <cp:revision>64</cp:revision>
  <dc:subject/>
  <dc:title/>
</cp:coreProperties>
</file>