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иложение 1</w:t>
      </w:r>
    </w:p>
    <w:p>
      <w:pPr>
        <w:pStyle w:val="Normal"/>
        <w:jc w:val="right"/>
        <w:rPr/>
      </w:pPr>
      <w:r>
        <w:rPr>
          <w:color w:val="000000"/>
          <w:sz w:val="24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color w:val="000000"/>
          <w:sz w:val="24"/>
        </w:rPr>
        <w:t>Литвиновского сельского поселения</w:t>
      </w:r>
    </w:p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от    апреля 201</w:t>
      </w:r>
      <w:r>
        <w:rPr>
          <w:color w:val="000000"/>
          <w:sz w:val="24"/>
          <w:lang w:val="en-US"/>
        </w:rPr>
        <w:t>5</w:t>
      </w:r>
      <w:r>
        <w:rPr>
          <w:color w:val="000000"/>
          <w:sz w:val="24"/>
        </w:rPr>
        <w:t xml:space="preserve"> г. №</w:t>
      </w:r>
    </w:p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«Об отчете об исполнении бюджета</w:t>
      </w:r>
    </w:p>
    <w:p>
      <w:pPr>
        <w:pStyle w:val="Normal"/>
        <w:jc w:val="right"/>
        <w:rPr/>
      </w:pPr>
      <w:r>
        <w:rPr>
          <w:color w:val="000000"/>
          <w:sz w:val="24"/>
        </w:rPr>
        <w:t xml:space="preserve">Литвиновского сельского поселения </w:t>
      </w:r>
    </w:p>
    <w:p>
      <w:pPr>
        <w:pStyle w:val="Normal"/>
        <w:jc w:val="right"/>
        <w:rPr/>
      </w:pPr>
      <w:r>
        <w:rPr>
          <w:color w:val="000000"/>
          <w:sz w:val="24"/>
        </w:rPr>
        <w:t>Белокалитвинского района за 201</w:t>
      </w:r>
      <w:r>
        <w:rPr>
          <w:color w:val="000000"/>
          <w:sz w:val="24"/>
          <w:lang w:val="en-US"/>
        </w:rPr>
        <w:t>4</w:t>
      </w:r>
      <w:r>
        <w:rPr>
          <w:color w:val="000000"/>
          <w:sz w:val="24"/>
        </w:rPr>
        <w:t xml:space="preserve"> год»</w:t>
      </w:r>
    </w:p>
    <w:p>
      <w:pPr>
        <w:pStyle w:val="Normal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>ДОХОДЫ  БЮДЖЕТА ЛИТВИНОВСКОГО СЕЛЬСКОГО ПОСЕЛ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КОДАМ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ФИКАЦИИ ДОХОДОВ БЮДЖЕТОВ ЗА 2014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192"/>
        <w:gridCol w:w="144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овое исполнение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Доходы бюджета -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 640.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000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color w:val="000000"/>
                <w:sz w:val="24"/>
                <w:szCs w:val="24"/>
              </w:rPr>
              <w:t xml:space="preserve"> 00 00000 00 0000 00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 428.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82 0 00 0000 00 0000 00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61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82 1 01 00000 00 0000 00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83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82 1 01 02000 01 0000 11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83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82 1 01 02010 01 0000 11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0.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82 1 01 02020 01 0000 11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82 1 01 02030 01 0000 11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0.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82 1 05 00000 00 0000 00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0.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82 1 05 01000 00 0000 11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.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82 1 05 01010 01 0000 11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.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82 1 05 01011 01 0000 11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.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82 1 05 01012 01 0000 11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5 01020 01 0000 11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, взимаемый с налогоплательщиков, выбравших в качестве объекта налогообложения доходы, уменьшенные на величину расходов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,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 1 05 01021 01 0000 11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,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5 01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1 0000 11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мальный налог, зачисляемый в бюджеты субъектов Российской Федерации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4,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5 03000 01 0000 11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ый сельскохозяйственный налог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5 03010 01 0000 11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ый сельскохозяйственный налог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6 00000 00 0000 00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И НА ИМУЩЕСТВО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49,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6 01000 00 0000 11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алог на имущество физических лиц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6 01030 10 0000 11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, расположенным в граница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6 06000 00 0000 11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90,7</w:t>
            </w:r>
          </w:p>
        </w:tc>
      </w:tr>
      <w:tr>
        <w:trPr>
          <w:trHeight w:val="86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6 06010 00 0000 11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36,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6 06013 10 0000 11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36,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6 06020 00 0000 11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6 06023 10 0000 11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 1 00 00000 00 0000 00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ОВЫЕ И НЕНАЛОГОВЫЕ ДОХОДЫ                                  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 1 11 00000 00 0000 00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ИСПОЛЬЗОВАНИЯ ИМУЩЕСТВА, НАХОДЯЩЕГОСЯ В ГОСУДАРСТВЕННОЙ И МУНИЦИПАЛЬНОЙ СОБСТВЕННОСТИ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 1 11 05000 00 0000 12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 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 1 11 05010 00 0000 12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ы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7</w:t>
            </w:r>
          </w:p>
        </w:tc>
      </w:tr>
      <w:tr>
        <w:trPr>
          <w:trHeight w:val="173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 1 11 05013 10 0000 12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 1 00 00000 00 0000 00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ОВЫЕ И НЕНАЛОГОВЫЕ ДОХОДЫ 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>
          <w:trHeight w:val="48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 1 14 00000 00 0000 00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ПРОДАЖИ МАТЕРИАЛЬНЫХ И НЕМАТЕРИАЛЬНЫХ АКТИВОВ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 1 14 06000 00 0000 43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 1 14 06010 00 0000 43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 1 14 06013 10 0000 43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>
          <w:trHeight w:val="31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1 00 00000 00 0000 00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ОВЫЕ И НЕНАЛОГОВЫЕ ДОХОДЫ                                  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1 08 00000 00 0000 00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ПОШЛИНА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 1 08 04000 01 0000 11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 1 08 04020 01 0000 00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 1 11 00000 00 0000 000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7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 1 11 05000 00 0000 120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 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7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 1 11 05020 00 0000 120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7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 1 11 05025 10 0000 120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автономных учрежден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7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51 116 000 00 00 0000 0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ШТРАФЫ</w:t>
            </w:r>
            <w:r>
              <w:rPr>
                <w:color w:val="000000"/>
                <w:sz w:val="24"/>
                <w:szCs w:val="24"/>
              </w:rPr>
              <w:t>, САНКЦИИ,ВОЗМЕЩЕНИЕ УЩЕРБ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51 116 900 00 00 0000 0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поступления от денежных взысканий(штрафов) и  иных сумм в возмещение ущерб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51 1 16 90050 10 0000 14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поступления от денежных взысканий(штрафов) и  иных сумм в возмещение ущерба, зачисляемые в бюджеты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2 00 00000 00 0000 00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ВОЗМЕЗДНЫЕ ПОСТУПЛЕНИЯ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212,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2 02 00000 00 0000 00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212,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2 02 01000 00 0000 151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тация бюджетам субъектов Российской Федерации и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74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2 02 01001 00 0000 151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74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2 02 01001 10 0000 151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74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 2 02 03000 00 0000 151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 2 02 03015 00 0000 151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4</w:t>
            </w:r>
          </w:p>
        </w:tc>
      </w:tr>
      <w:tr>
        <w:trPr>
          <w:trHeight w:val="93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 2 02 03015 10 0000 151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 2 02 03024 00 0000 151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/>
            </w:pPr>
            <w:r>
              <w:rPr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 2 02 03024 10 0000 151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/>
            </w:pPr>
            <w:r>
              <w:rPr>
                <w:sz w:val="24"/>
                <w:szCs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 2 02 04000 00 0000 151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83,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 2 02 04999 00 0000 151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83,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 2 02 04999 10 0000 151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83,8</w:t>
            </w:r>
          </w:p>
        </w:tc>
      </w:tr>
    </w:tbl>
    <w:p>
      <w:pPr>
        <w:pStyle w:val="Normal"/>
        <w:tabs>
          <w:tab w:val="clear" w:pos="708"/>
          <w:tab w:val="left" w:pos="38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60" w:leader="none"/>
          <w:tab w:val="left" w:pos="83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Глава Литвиновского сельского поселения:</w:t>
        <w:tab/>
        <w:t>Т.Г. Холоднякова</w:t>
      </w:r>
    </w:p>
    <w:sectPr>
      <w:type w:val="nextPage"/>
      <w:pgSz w:w="11906" w:h="16838"/>
      <w:pgMar w:left="56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5:58:00Z</dcterms:created>
  <dc:creator>Cool Xakep</dc:creator>
  <dc:description/>
  <cp:keywords/>
  <dc:language>en-US</dc:language>
  <cp:lastModifiedBy>User</cp:lastModifiedBy>
  <cp:lastPrinted>2013-02-17T21:30:00Z</cp:lastPrinted>
  <dcterms:modified xsi:type="dcterms:W3CDTF">2015-03-23T11:38:00Z</dcterms:modified>
  <cp:revision>55</cp:revision>
  <dc:subject/>
  <dc:title/>
</cp:coreProperties>
</file>