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вин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 __ ноября 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а № __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Литвин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калитвинского района на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Литвин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Литвиновского            сельского поселения                                                  ИНН 6142019512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Литвинов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Т.Г. Холодняко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5-11-23T09:30:00Z</dcterms:modified>
  <cp:revision>20</cp:revision>
  <dc:subject/>
  <dc:title/>
</cp:coreProperties>
</file>