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итви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__ ноября 2015 года № __ 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Литв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од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Литвиновского сельского поселения Белокалитвинского района на 2016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</w:t>
            </w:r>
            <w:r>
              <w:rPr>
                <w:sz w:val="28"/>
                <w:szCs w:val="28"/>
                <w:lang w:val="en-US"/>
              </w:rPr>
              <w:t>156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0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0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0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.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540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6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3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3.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2.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2.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8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8.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847.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847.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06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06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406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5.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 004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тви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Т.Г. Холоднякова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1-10-27T09:08:00Z</cp:lastPrinted>
  <dcterms:modified xsi:type="dcterms:W3CDTF">2015-11-23T09:26:00Z</dcterms:modified>
  <cp:revision>83</cp:revision>
  <dc:subject/>
  <dc:title>Приложение 1</dc:title>
</cp:coreProperties>
</file>