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220"/>
        <w:gridCol w:w="5264"/>
        <w:gridCol w:w="1360"/>
        <w:gridCol w:w="960"/>
        <w:gridCol w:w="960"/>
        <w:gridCol w:w="960"/>
      </w:tblGrid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25"/>
            <w:bookmarkStart w:id="1" w:name="RANGE!A1%3AC25"/>
            <w:bookmarkEnd w:id="1"/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виновского сельского поселения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__ ноября  2014 года № __  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О бюджете Литвиновского сельского поселе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локалитвинского района на 2015 год  и на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й период 2016 и 2017 годов"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 главных администраторов источников финансирования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07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а бюджета Литвиновского сельского поселения Белокалитвинского района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ов финансирования дефицита бюджета Литвиновского сельского поселения Белокалитвинского района</w:t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16%3AC2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Литвиновского            сельского поселения                                                  ИНН 6142019512 КПП 61420100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а Литвиновск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льского поселения                                                            Т.Г. Холодняков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5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7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480"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51:00Z</dcterms:created>
  <dc:creator>Admin</dc:creator>
  <dc:description/>
  <cp:keywords/>
  <dc:language>en-US</dc:language>
  <cp:lastModifiedBy>User</cp:lastModifiedBy>
  <cp:lastPrinted>2012-12-04T09:57:00Z</cp:lastPrinted>
  <dcterms:modified xsi:type="dcterms:W3CDTF">2014-11-10T09:09:00Z</dcterms:modified>
  <cp:revision>14</cp:revision>
  <dc:subject/>
  <dc:title/>
</cp:coreProperties>
</file>