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4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итви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т </w:t>
            </w:r>
            <w:r>
              <w:rPr>
                <w:sz w:val="28"/>
                <w:szCs w:val="28"/>
              </w:rPr>
              <w:t xml:space="preserve">   __ ноября</w:t>
            </w:r>
            <w:r>
              <w:rPr>
                <w:sz w:val="28"/>
                <w:szCs w:val="28"/>
                <w:lang w:val="en-US"/>
              </w:rPr>
              <w:t xml:space="preserve"> 20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года №</w:t>
            </w:r>
            <w:r>
              <w:rPr>
                <w:sz w:val="28"/>
                <w:szCs w:val="28"/>
              </w:rPr>
              <w:t xml:space="preserve"> __    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Литвиновского сельского поселен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елокалитвинского района на 2015 год и на плановый период 2016 и 2017 годов»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 района 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36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384"/>
        <w:gridCol w:w="1756"/>
        <w:gridCol w:w="1489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 029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8.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8.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8.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ТОВАРЫ (РАБОТЫ, УСЛУГИ), Р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,4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.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7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.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0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10 0000 12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0000 0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0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0 0000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1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1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4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38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Федерации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  <w:tab w:val="right" w:pos="9921" w:leader="none"/>
        </w:tabs>
        <w:rPr/>
      </w:pPr>
      <w:r>
        <w:rPr/>
        <w:tab/>
        <w:t>9011,4</w:t>
        <w:tab/>
        <w:t>9 153,7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тви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Т.Г. Холоднякова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0-10-31T11:05:00Z</cp:lastPrinted>
  <dcterms:modified xsi:type="dcterms:W3CDTF">2014-11-18T13:36:00Z</dcterms:modified>
  <cp:revision>79</cp:revision>
  <dc:subject/>
  <dc:title>Приложение 1</dc:title>
</cp:coreProperties>
</file>