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 Литвин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от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___   ноября 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а № __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"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елокалитвинского района на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     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0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4.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Литвин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Т.Г. Холоднякова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5-11-23T09:10:00Z</dcterms:modified>
  <cp:revision>48</cp:revision>
  <dc:subject/>
  <dc:title/>
</cp:coreProperties>
</file>